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120"/>
        <w:ind w:left="0" w:hanging="0"/>
        <w:jc w:val="center"/>
        <w:rPr>
          <w:lang w:val="de-CH"/>
        </w:rPr>
      </w:pPr>
      <w:r>
        <w:rPr>
          <w:lang w:val="de-CH"/>
        </w:rPr>
        <w:t>SECURITY CHECKING;</w:t>
      </w:r>
    </w:p>
    <w:p>
      <w:pPr>
        <w:pStyle w:val="FR2"/>
        <w:spacing w:before="0" w:after="120"/>
        <w:ind w:left="0" w:hanging="0"/>
        <w:jc w:val="center"/>
        <w:rPr>
          <w:sz w:val="56"/>
          <w:szCs w:val="56"/>
          <w:lang w:val="de-CH"/>
        </w:rPr>
      </w:pPr>
      <w:r>
        <w:rPr>
          <w:sz w:val="56"/>
          <w:szCs w:val="56"/>
          <w:lang w:val="de-CH"/>
        </w:rPr>
        <w:t>AUDITING-FEHLER</w:t>
      </w:r>
    </w:p>
    <w:p>
      <w:pPr>
        <w:pStyle w:val="FR2"/>
        <w:spacing w:before="0" w:after="120"/>
        <w:ind w:left="0" w:hanging="0"/>
        <w:jc w:val="center"/>
        <w:rPr>
          <w:sz w:val="56"/>
          <w:szCs w:val="56"/>
          <w:lang w:val="de-CH"/>
        </w:rPr>
      </w:pPr>
      <w:r>
        <w:rPr>
          <w:sz w:val="56"/>
          <w:szCs w:val="56"/>
          <w:lang w:val="de-CH"/>
        </w:rPr>
      </w:r>
    </w:p>
    <w:p>
      <w:pPr>
        <w:pStyle w:val="FR3"/>
        <w:spacing w:lineRule="auto" w:line="240" w:before="0" w:after="12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26. Oktober 1961</w:t>
      </w:r>
    </w:p>
    <w:p>
      <w:pPr>
        <w:pStyle w:val="FR3"/>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FR3"/>
        <w:spacing w:lineRule="auto" w:line="240" w:before="0" w:after="120"/>
        <w:ind w:left="0" w:right="0" w:hanging="0"/>
        <w:jc w:val="center"/>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r>
    </w:p>
    <w:p>
      <w:pPr>
        <w:pStyle w:val="Normal"/>
        <w:spacing w:lineRule="auto" w:line="240" w:before="0" w:after="120"/>
        <w:ind w:right="0" w:firstLine="709"/>
        <w:rPr>
          <w:sz w:val="24"/>
          <w:szCs w:val="24"/>
          <w:lang w:val="de-CH"/>
        </w:rPr>
      </w:pPr>
      <w:r>
        <w:rPr>
          <w:sz w:val="24"/>
          <w:szCs w:val="24"/>
          <w:lang w:val="de-CH"/>
        </w:rPr>
        <w:t>Danke schön.</w:t>
      </w:r>
    </w:p>
    <w:p>
      <w:pPr>
        <w:pStyle w:val="Normal"/>
        <w:spacing w:lineRule="auto" w:line="240" w:before="0" w:after="120"/>
        <w:ind w:right="0" w:firstLine="709"/>
        <w:rPr>
          <w:sz w:val="24"/>
          <w:szCs w:val="24"/>
          <w:lang w:val="de-CH"/>
        </w:rPr>
      </w:pPr>
      <w:r>
        <w:rPr>
          <w:sz w:val="24"/>
          <w:szCs w:val="24"/>
          <w:lang w:val="de-CH"/>
        </w:rPr>
        <w:t>Das Thema des heutigen Vortrages ist Security-Checking. Und heute ist der 26. Oktober A.D. 11. Das Jahr sollte besser A.D. 11 genannt werden, denn es geschieht etwas Neues und Ungewöhnliches. Es gibt einige Fälle, die dabei sind, auf gute Art aufzubrechen. Klar, dass Sie wahrscheinlich nicht daran glauben. Glauben Sie, dass mit den Fällen irgendetwas geschieht?</w:t>
      </w:r>
    </w:p>
    <w:p>
      <w:pPr>
        <w:pStyle w:val="Normal"/>
        <w:spacing w:lineRule="auto" w:line="240" w:before="0" w:after="120"/>
        <w:ind w:right="0" w:firstLine="709"/>
        <w:rPr/>
      </w:pPr>
      <w:r>
        <w:rPr>
          <w:sz w:val="24"/>
          <w:szCs w:val="24"/>
          <w:lang w:val="de-CH"/>
        </w:rPr>
        <w:t xml:space="preserve">Oh, Sie </w:t>
      </w:r>
      <w:r>
        <w:rPr>
          <w:i/>
          <w:iCs/>
          <w:sz w:val="24"/>
          <w:szCs w:val="24"/>
          <w:lang w:val="de-CH"/>
        </w:rPr>
        <w:t>glauben,</w:t>
      </w:r>
      <w:r>
        <w:rPr>
          <w:sz w:val="24"/>
          <w:szCs w:val="24"/>
          <w:lang w:val="de-CH"/>
        </w:rPr>
        <w:t xml:space="preserve"> dass mit den Fällen etwas geschieht. Ist das nicht schön? Ist das nicht schön?</w:t>
      </w:r>
    </w:p>
    <w:p>
      <w:pPr>
        <w:pStyle w:val="Normal"/>
        <w:spacing w:lineRule="auto" w:line="240" w:before="0" w:after="120"/>
        <w:ind w:right="0" w:firstLine="709"/>
        <w:rPr/>
      </w:pPr>
      <w:r>
        <w:rPr>
          <w:sz w:val="24"/>
          <w:szCs w:val="24"/>
          <w:lang w:val="de-CH"/>
        </w:rPr>
        <w:t xml:space="preserve">Geschieht irgendetwas mit </w:t>
      </w:r>
      <w:r>
        <w:rPr>
          <w:i/>
          <w:iCs/>
          <w:sz w:val="24"/>
          <w:szCs w:val="24"/>
          <w:lang w:val="de-CH"/>
        </w:rPr>
        <w:t>Ihrem</w:t>
      </w:r>
      <w:r>
        <w:rPr>
          <w:sz w:val="24"/>
          <w:szCs w:val="24"/>
          <w:lang w:val="de-CH"/>
        </w:rPr>
        <w:t xml:space="preserve"> Fall? Nein. Nichts geschieht mit Ihrem Fall. Stimmt’s?</w:t>
      </w:r>
    </w:p>
    <w:p>
      <w:pPr>
        <w:pStyle w:val="Normal"/>
        <w:spacing w:lineRule="auto" w:line="240" w:before="0" w:after="120"/>
        <w:ind w:right="0" w:firstLine="709"/>
        <w:rPr>
          <w:sz w:val="24"/>
          <w:szCs w:val="24"/>
          <w:lang w:val="de-CH"/>
        </w:rPr>
      </w:pPr>
      <w:r>
        <w:rPr>
          <w:sz w:val="24"/>
          <w:szCs w:val="24"/>
          <w:lang w:val="de-CH"/>
        </w:rPr>
        <w:t>Sagen Sie mir die Wahrheit. Glauben Sie, dass mit Ihrem Fall irgendetwas geschieht?</w:t>
      </w:r>
    </w:p>
    <w:p>
      <w:pPr>
        <w:pStyle w:val="Normal"/>
        <w:spacing w:lineRule="auto" w:line="240" w:before="0" w:after="120"/>
        <w:ind w:right="0" w:firstLine="709"/>
        <w:rPr>
          <w:sz w:val="24"/>
          <w:szCs w:val="24"/>
          <w:lang w:val="de-CH"/>
        </w:rPr>
      </w:pPr>
      <w:r>
        <w:rPr>
          <w:sz w:val="24"/>
          <w:szCs w:val="24"/>
          <w:lang w:val="de-CH"/>
        </w:rPr>
        <w:t>In Ordnung. Glauben Sie, dass mit dem Fall Ihres Preclears irgendetwas geschieht?</w:t>
      </w:r>
    </w:p>
    <w:p>
      <w:pPr>
        <w:pStyle w:val="Normal"/>
        <w:spacing w:lineRule="auto" w:line="240" w:before="0" w:after="120"/>
        <w:ind w:right="0" w:firstLine="709"/>
        <w:rPr>
          <w:sz w:val="24"/>
          <w:szCs w:val="24"/>
          <w:lang w:val="de-CH"/>
        </w:rPr>
      </w:pPr>
      <w:r>
        <w:rPr>
          <w:sz w:val="24"/>
          <w:szCs w:val="24"/>
          <w:lang w:val="de-CH"/>
        </w:rPr>
        <w:t>Ist also Ihr Ziel zu verursachen, dass mit Fällen etwas geschieht?</w:t>
      </w:r>
    </w:p>
    <w:p>
      <w:pPr>
        <w:pStyle w:val="Normal"/>
        <w:spacing w:lineRule="auto" w:line="240" w:before="0" w:after="120"/>
        <w:ind w:right="0" w:firstLine="709"/>
        <w:rPr>
          <w:sz w:val="24"/>
          <w:szCs w:val="24"/>
          <w:lang w:val="de-CH"/>
        </w:rPr>
      </w:pPr>
      <w:r>
        <w:rPr>
          <w:sz w:val="24"/>
          <w:szCs w:val="24"/>
          <w:lang w:val="de-CH"/>
        </w:rPr>
        <w:t>In Ordnung.</w:t>
      </w:r>
    </w:p>
    <w:p>
      <w:pPr>
        <w:pStyle w:val="Normal"/>
        <w:spacing w:lineRule="auto" w:line="240" w:before="0" w:after="120"/>
        <w:ind w:right="0" w:firstLine="709"/>
        <w:rPr>
          <w:sz w:val="24"/>
          <w:szCs w:val="24"/>
          <w:lang w:val="de-CH"/>
        </w:rPr>
      </w:pPr>
      <w:r>
        <w:rPr>
          <w:sz w:val="24"/>
          <w:szCs w:val="24"/>
          <w:lang w:val="de-CH"/>
        </w:rPr>
        <w:t>Okay. Ich möchte zu Ihnen darüber sprechen, warum mit Fällen nichts geschieht.</w:t>
      </w:r>
    </w:p>
    <w:p>
      <w:pPr>
        <w:pStyle w:val="Normal"/>
        <w:spacing w:lineRule="auto" w:line="240" w:before="0" w:after="120"/>
        <w:ind w:right="0" w:firstLine="709"/>
        <w:rPr>
          <w:sz w:val="24"/>
          <w:szCs w:val="24"/>
          <w:lang w:val="de-CH"/>
        </w:rPr>
      </w:pPr>
      <w:r>
        <w:rPr>
          <w:sz w:val="24"/>
          <w:szCs w:val="24"/>
          <w:lang w:val="de-CH"/>
        </w:rPr>
        <w:t>Es gibt bestimmte eindeutige Grundelemente des Prozessings, die eingehalten werden müssen, bevor im Auditing ein Ergebnis erreicht wird. Es gibt bestimmte risikofreie Dinge, die Sie auditieren können: Sie können Begriffe oder Vorstellungen auditieren; Sie können Security-Checks machen und Overts erhalten, indem Sie die Zeitabschnitte bekommen, wo die Aufmerksamkeit eines Individuums auf einem anderen Terminal auf der Zeitspur festgenagelt war; Sie können das Ziel und das Terminal des Preclears finden und dies auditieren; Sie können Engramme auf der Ziele-Terminal-Linie auditieren, nachdem dieser Prozess schon lange genug auditiert worden ist, um zu zeigen, dass sie auf einer Ziele-Terminal-Linie sind. Und das ist so etwa alles, was Sie tun können. Das ist praktisch alles, was Sie bei einem Fall erfolgreich tun können.</w:t>
      </w:r>
    </w:p>
    <w:p>
      <w:pPr>
        <w:pStyle w:val="Normal"/>
        <w:spacing w:lineRule="auto" w:line="240" w:before="0" w:after="120"/>
        <w:ind w:right="0" w:firstLine="709"/>
        <w:rPr/>
      </w:pPr>
      <w:r>
        <w:rPr>
          <w:sz w:val="24"/>
          <w:szCs w:val="24"/>
          <w:lang w:val="de-CH"/>
        </w:rPr>
        <w:t xml:space="preserve">Wenn Sie versuchen, irgendetwas anderes zu machen – wie z. B. ein allgemeines Terminal zu auditieren (etwa “Mutter” aus dem Fall herauszuauditieren, während sein Terminal “ein Kesselflicker” ist); wenn Sie versuchen, ihn dazu zu bringen, Dinge zu erschaffen, die nicht auf seiner Ziele-Terminal-Linie sind, und wenn Sie viele andere Dinge zu tun versuchen, die direkt mit Terminalen und dem Auditieren von Terminalen zu tun haben, die nicht sein Ziele-Terminal sind; oder wenn Sie Fragen auf eine zu sehr nachforschende Weise stellen, so dass sie repetitiv sind und seine Aufmerksamkeit </w:t>
      </w:r>
      <w:r>
        <w:rPr>
          <w:i/>
          <w:iCs/>
          <w:sz w:val="24"/>
          <w:szCs w:val="24"/>
          <w:lang w:val="de-CH"/>
        </w:rPr>
        <w:t xml:space="preserve">neu </w:t>
      </w:r>
      <w:r>
        <w:rPr>
          <w:sz w:val="24"/>
          <w:szCs w:val="24"/>
          <w:lang w:val="de-CH"/>
        </w:rPr>
        <w:t>auf ein Terminal hinziehen, auf dem seine Aufmerksamkeit vorher nicht lag, dann werden Sie eine Verlangsamung erhalten. Seine Bank wird fester werden und er wird verstimmt werden.</w:t>
      </w:r>
    </w:p>
    <w:p>
      <w:pPr>
        <w:pStyle w:val="Normal"/>
        <w:spacing w:lineRule="auto" w:line="240" w:before="0" w:after="120"/>
        <w:ind w:right="0" w:firstLine="709"/>
        <w:rPr>
          <w:sz w:val="24"/>
          <w:szCs w:val="24"/>
          <w:lang w:val="de-CH"/>
        </w:rPr>
      </w:pPr>
      <w:r>
        <w:rPr>
          <w:sz w:val="24"/>
          <w:szCs w:val="24"/>
          <w:lang w:val="de-CH"/>
        </w:rPr>
        <w:t>Ich werde Ihnen das veranschaulichen. Ihre Vorstellung davon, was mit dem Preclear verkehrt ist, ist, dass er Schwierigkeiten mit seinem Vater hat. Ihre Vorstel</w:t>
        <w:softHyphen/>
        <w:t>lung stammt von der Tatsache her, dass der Preclear Ihnen wiederholt gesagt hat, dass er immer Schwierigkeiten mit seinem Vater hat. Sie sagen sich also: “Wenn ich einfach nur ‘Vater’ aus dem Weg räumen könnte, dann sind wir startklar, und wir werden daher ‘Vater’ auditieren.” “Was hast du Vater angetan? Was hast du vor Vater zurück</w:t>
        <w:softHyphen/>
        <w:t>gehalten? Was hast du Vater angetan? Was hast du vor Vater zurückgehalten? Was hast du Vater angetan? Was hast du vor Vater zurückgehalten?”</w:t>
      </w:r>
    </w:p>
    <w:p>
      <w:pPr>
        <w:pStyle w:val="Normal"/>
        <w:spacing w:lineRule="auto" w:line="240" w:before="0" w:after="120"/>
        <w:ind w:right="0" w:firstLine="709"/>
        <w:rPr>
          <w:sz w:val="24"/>
          <w:szCs w:val="24"/>
          <w:lang w:val="de-CH"/>
        </w:rPr>
      </w:pPr>
      <w:r>
        <w:rPr>
          <w:sz w:val="24"/>
          <w:szCs w:val="24"/>
          <w:lang w:val="de-CH"/>
        </w:rPr>
        <w:t>Sehen Sie, es klingt beinahe richtig. Es klingt ganz so, als ob Sie damit davon</w:t>
        <w:softHyphen/>
        <w:t>kommen würden und alles ist in Ordnung. Und dann erholt sich der Preclear nicht, und die Dinge sehen für den Preclear ganz anders aus – völlig schlecht. Verstehen Sie das?</w:t>
      </w:r>
    </w:p>
    <w:p>
      <w:pPr>
        <w:pStyle w:val="Normal"/>
        <w:spacing w:lineRule="auto" w:line="240" w:before="0" w:after="120"/>
        <w:ind w:right="0" w:firstLine="709"/>
        <w:rPr>
          <w:sz w:val="24"/>
          <w:szCs w:val="24"/>
          <w:lang w:val="de-CH"/>
        </w:rPr>
      </w:pPr>
      <w:r>
        <w:rPr>
          <w:sz w:val="24"/>
          <w:szCs w:val="24"/>
          <w:lang w:val="de-CH"/>
        </w:rPr>
        <w:t>Denn Sie sagen: “Vater, Vater, Vater. Hast du deine Aufmerksamkeit auf Vater? Richte deine Aufmerksamkeit auf Vater. Richte deine Aufmerksamkeit erneut auf Vater. Richte deine Aufmerksamkeit – brandneue Aufmerksamkeit – suchen wir nach weiteren Dingen, die du Vater angetan hast.” Der Bursche hat Ihnen bereits alles angegeben, was er Vater angetan hat, verstehen Sie? Also: “Richte deine Aufmerksamkeit auf Vater, richte deine Aufmerksamkeit auf Vater, richte deine Aufmerksamkeit auf Vater.” Und das bedeutet natürlich: “Nimm deine Aufmerksamkeit von deinem Ziele-Terminal weg. Nimm deine Aufmerksamkeit von deinem Ziele-Terminal weg.” Das ist die eine Sache, die er nicht tun darf.</w:t>
      </w:r>
    </w:p>
    <w:p>
      <w:pPr>
        <w:pStyle w:val="Normal"/>
        <w:spacing w:lineRule="auto" w:line="240" w:before="0" w:after="120"/>
        <w:ind w:right="0" w:firstLine="709"/>
        <w:rPr>
          <w:sz w:val="24"/>
          <w:szCs w:val="24"/>
          <w:lang w:val="de-CH"/>
        </w:rPr>
      </w:pPr>
      <w:r>
        <w:rPr>
          <w:sz w:val="24"/>
          <w:szCs w:val="24"/>
          <w:lang w:val="de-CH"/>
        </w:rPr>
        <w:t>Niemals darf er seine Aufmerksamkeit von seinem Ziele-Terminal wegnehmen. Er weiss das. Das ist die eine Sache, die er besser weiss, als die Tatsache, dass es Luft und Sonnenschein gibt. Er hat bis jetzt noch nicht herausgefunden, dass es Luft und Sonnen</w:t>
        <w:softHyphen/>
        <w:t>schein gibt. Aber er weiss in der Tat, dass es dieses Terminal, “einen Kesselflicker”, gibt.</w:t>
      </w:r>
    </w:p>
    <w:p>
      <w:pPr>
        <w:pStyle w:val="Normal"/>
        <w:spacing w:lineRule="auto" w:line="240" w:before="0" w:after="120"/>
        <w:ind w:right="0" w:firstLine="709"/>
        <w:rPr>
          <w:sz w:val="24"/>
          <w:szCs w:val="24"/>
          <w:lang w:val="de-CH"/>
        </w:rPr>
      </w:pPr>
      <w:r>
        <w:rPr>
          <w:sz w:val="24"/>
          <w:szCs w:val="24"/>
          <w:lang w:val="de-CH"/>
        </w:rPr>
        <w:t>Natürlich weiss er es so gut, dass er es überhaupt nicht weiss. Es ist unten in den weiteren tiefen Ausdehnungen des Kohlenbergwerkes völlig vergraben. Aber es ist nichtsdestoweniger da und es ist reaktiv. Was einige dieser Merkwürdigkeiten betrifft, auf die wir gelegentlich gestossen sind, können wir ganz unverblümt sagen – wir haben uns durch diese Dinge hindurchmanövriert. Glauben Sie nicht, dass wir links und rechts und hinten und vorn nur Fehler gemacht hätten. Wir haben Dinge gehabt, die jeden Unfall in diesem Bereich verhinderten.</w:t>
      </w:r>
    </w:p>
    <w:p>
      <w:pPr>
        <w:pStyle w:val="Normal"/>
        <w:spacing w:lineRule="auto" w:line="240" w:before="0" w:after="120"/>
        <w:ind w:right="0" w:firstLine="709"/>
        <w:rPr/>
      </w:pPr>
      <w:r>
        <w:rPr>
          <w:sz w:val="24"/>
          <w:szCs w:val="24"/>
          <w:lang w:val="de-CH"/>
        </w:rPr>
        <w:t xml:space="preserve">Aber werfen wir einen Blick darauf, was Sie Falsches tun könnten. Stellen wir eine Liste von Fehlern auf, die ein Auditor begehen kann: l. Er könnte den Auditorenkodex verletzen; 2. Er verstände sein Fach nicht; 3. Er auditiert einen Preclear, der ein alarmierendes gegenwärtiges Problem hat; 4. Er auditiert einen Preclear, obwohl der Preclear weiss, dass er mit dem Auditor nicht kommunizieren kann – was schliesslich Regel 16 des Auditorenkodex ist; er hört auf in Zweiwegkommunikation zu sein, und das ist ein besonders schwerer Fehler. Und er könnte den Fall auditieren, während ungeheure Withholds auf dem Fall lasten, und das ist natürlich ein weiterer Verstoss gegen Regel 16. Es ist ein Verstoss gegen den Auditorenkodex, einen Fall zu auditieren, während ungeheure Overts bei dem Fall unaufgedeckt sind, denn der Preclear ist nicht in Zweiwegkommunikation mit dem Auditor. Das wäre also absolut falsch. Und die andere absolut falsche Sache, die er machen könnte, wäre aufs Geratewohl ein Terminal herauszugreifen und dieses </w:t>
      </w:r>
      <w:r>
        <w:rPr>
          <w:i/>
          <w:iCs/>
          <w:sz w:val="24"/>
          <w:szCs w:val="24"/>
          <w:lang w:val="de-CH"/>
        </w:rPr>
        <w:t>bis zum Überdruss</w:t>
      </w:r>
      <w:r>
        <w:rPr>
          <w:sz w:val="24"/>
          <w:szCs w:val="24"/>
          <w:lang w:val="de-CH"/>
        </w:rPr>
        <w:t xml:space="preserve"> zu auditieren. Und das ist absolut falsch.</w:t>
      </w:r>
    </w:p>
    <w:p>
      <w:pPr>
        <w:pStyle w:val="Normal"/>
        <w:spacing w:lineRule="auto" w:line="240" w:before="0" w:after="120"/>
        <w:ind w:right="0" w:firstLine="709"/>
        <w:rPr>
          <w:sz w:val="24"/>
          <w:szCs w:val="24"/>
          <w:lang w:val="de-CH"/>
        </w:rPr>
      </w:pPr>
      <w:r>
        <w:rPr>
          <w:sz w:val="24"/>
          <w:szCs w:val="24"/>
          <w:lang w:val="de-CH"/>
        </w:rPr>
        <w:t>Das ist das erste Mal, dass Sie gehört haben, dass das absolut falsch ist. Das ist das erste Mal, dass wir wissen, dass das absolut falsch ist. Zwar haben wir vorher gesagt: Behandeln Sie Terminale nur auf der Grundlage von Assessment und tun Sie nur dies und tun Sie nur das. Das sind kleine Vorbeugungsmassnahmen, die verhindert haben, dass sehr viel übles aufgetreten ist. Aber jetzt kann ich Ihnen allgemein sagen, dass Sie einfach nicht damit herumalbern sollten. Sie sollten einfach kein anderes Terminal als einzig und allein das Ziele-Terminal des Preclears auditieren.</w:t>
      </w:r>
    </w:p>
    <w:p>
      <w:pPr>
        <w:pStyle w:val="Normal"/>
        <w:spacing w:lineRule="auto" w:line="240" w:before="0" w:after="120"/>
        <w:ind w:right="0" w:firstLine="709"/>
        <w:rPr>
          <w:sz w:val="24"/>
          <w:szCs w:val="24"/>
          <w:lang w:val="de-CH"/>
        </w:rPr>
      </w:pPr>
      <w:r>
        <w:rPr>
          <w:sz w:val="24"/>
          <w:szCs w:val="24"/>
          <w:lang w:val="de-CH"/>
        </w:rPr>
        <w:t>In Ordnung. Wenn Sie kein anderes als nur das Ziele-Terminal des Preclears auditieren können, wo stehen Sie dann im Bereich des Security-Checkens? Sie müssen ja herausfinden, was er seiner Mutter angetan hat und was er seiner Mutter nicht angetan hat und was er vor seiner Mutter zurückgehalten hat und so weiter. Ist das das Auditieren eines Terminals? Nein. Es ist nicht das Auditieren eines Terminals, solange es anhand des E-Meters auditiert wird und Sie immer nur dann danach fragen, wenn das E-Meter einen Fall aufweist. Denn jedesmal, wenn das E-Meter einen Fall aufweist, sitzt die Aufmerksamkeit des Preclears auf diesem anderen Ter</w:t>
        <w:softHyphen/>
        <w:t>minal fest und das ist ein Verstoss gegen die Regel, indem seine Aufmerksamkeit von seinem Ziele-Terminal weg ist.</w:t>
      </w:r>
    </w:p>
    <w:p>
      <w:pPr>
        <w:pStyle w:val="Normal"/>
        <w:spacing w:lineRule="auto" w:line="240" w:before="0" w:after="120"/>
        <w:ind w:right="0" w:firstLine="709"/>
        <w:rPr>
          <w:sz w:val="24"/>
          <w:szCs w:val="24"/>
          <w:lang w:val="de-CH"/>
        </w:rPr>
      </w:pPr>
      <w:r>
        <w:rPr>
          <w:sz w:val="24"/>
          <w:szCs w:val="24"/>
          <w:lang w:val="de-CH"/>
        </w:rPr>
        <w:t>Und jedesmal, wenn Ihr E-Meter auf eine Security-Frage hin einen Fall aufweist, haben Sie eine Zeit und eine Zone auf der Zeitspur ausfindig gemacht, wo die Person dadurch stecken geblieben ist, da sie dagegen verstossen hat, dass die “Aufmerksamkeit auf dem Ziele-Terminal liegen muss”. Das ist der grundlegende Gott-helfe-uns-Modus des Preclears. Das ist der Stoff, aus dem er gebaut ist. Seine Aufmerksamkeit muss auf dem Ziele-Terminal liegen.</w:t>
      </w:r>
    </w:p>
    <w:p>
      <w:pPr>
        <w:pStyle w:val="Normal"/>
        <w:spacing w:lineRule="auto" w:line="240" w:before="0" w:after="120"/>
        <w:ind w:right="0" w:firstLine="709"/>
        <w:rPr>
          <w:sz w:val="24"/>
          <w:szCs w:val="24"/>
          <w:lang w:val="de-CH"/>
        </w:rPr>
      </w:pPr>
      <w:r>
        <w:rPr>
          <w:sz w:val="24"/>
          <w:szCs w:val="24"/>
          <w:lang w:val="de-CH"/>
        </w:rPr>
        <w:t>Jedesmal also, wenn Sie ein “Klopfen” am E-Meter erhalten und Sie sagen: “Hast du irgendjemandem irgendetwas angetan? Hast du vor irgendjemandem irgendetwas zurückgehalten?” – und Sie stellen tatsächlich ein “Klopfen” am E-Meter fest; Sie stossen auf eine Reaktion der Nadel –, besagt das unmittelbar, dass seine Aufmerksamkeit auf eine Art festhängt, die gegen das Ziele-Terminal verstösst. Das betrifft nur Security-Checking. Das ist nicht, das, was hinter jedem Fall steckt, den Sie jemals an einem E-Meter erhalten. Aber das ist der Verstoss gegen das Ziele-Terminal.</w:t>
      </w:r>
    </w:p>
    <w:p>
      <w:pPr>
        <w:pStyle w:val="Normal"/>
        <w:spacing w:lineRule="auto" w:line="240" w:before="0" w:after="120"/>
        <w:ind w:right="0" w:firstLine="709"/>
        <w:rPr>
          <w:sz w:val="24"/>
          <w:szCs w:val="24"/>
          <w:lang w:val="de-CH"/>
        </w:rPr>
      </w:pPr>
      <w:r>
        <w:rPr>
          <w:sz w:val="24"/>
          <w:szCs w:val="24"/>
          <w:lang w:val="de-CH"/>
        </w:rPr>
        <w:t>Wenn Sie also an einem E-Meter eine Nadelreaktion bekommen, so haben Sie einen Verstoss gegen ein Ziele-Terminal. Wenn Sie ihn in einem Verstoss gegen das Ziele-Terminal sitzen lassen, so haben Sie einen verstimmten Preclear. Wenn Sie einen finden, so müssen Sie ihn klären. Das ist die Regel, die damit einhergeht.</w:t>
      </w:r>
    </w:p>
    <w:p>
      <w:pPr>
        <w:pStyle w:val="Normal"/>
        <w:spacing w:lineRule="auto" w:line="240" w:before="0" w:after="120"/>
        <w:ind w:right="0" w:firstLine="709"/>
        <w:rPr>
          <w:sz w:val="24"/>
          <w:szCs w:val="24"/>
          <w:lang w:val="de-CH"/>
        </w:rPr>
      </w:pPr>
      <w:r>
        <w:rPr>
          <w:sz w:val="24"/>
          <w:szCs w:val="24"/>
          <w:lang w:val="de-CH"/>
        </w:rPr>
        <w:t>Dies nimmt ungeheure Wichtigkeit an, denn hier und da habe ich wieder und wieder und wieder Fälle aufgelesen, wo bei einem Individuum ein ungeklärter Withhold zurückgelassen worden ist. Und ich habe in jedem einzelnen Falle festgestellt, dass die Person squirrelig ist, sie denkt unfreundliche Gedanken, sie hat ihre Zweifel, sie fragt sich, ob Scientology funktioniert oder nicht funktioniert. Es geht ihr fürchterlich. Tatsäch</w:t>
        <w:softHyphen/>
        <w:t>lich denkt sie sich allen möglichen Klatsch aus in dem Versuch, die Overts irgendwie zu verringern. Und sie gerät einfach in einen schrecklichen geistigen Wirrwarr.</w:t>
      </w:r>
    </w:p>
    <w:p>
      <w:pPr>
        <w:pStyle w:val="Normal"/>
        <w:spacing w:lineRule="auto" w:line="240" w:before="0" w:after="120"/>
        <w:ind w:right="0" w:firstLine="709"/>
        <w:rPr>
          <w:sz w:val="24"/>
          <w:szCs w:val="24"/>
          <w:lang w:val="de-CH"/>
        </w:rPr>
      </w:pPr>
      <w:r>
        <w:rPr>
          <w:sz w:val="24"/>
          <w:szCs w:val="24"/>
          <w:lang w:val="de-CH"/>
        </w:rPr>
        <w:t>Und dies ist eine empirische Tatsache. Dies ist eine Tatsache, die ich derzeit an</w:t>
        <w:softHyphen/>
        <w:t>hand von Auditorenberichten, die von Zentralen Organisationen und von dieser be</w:t>
        <w:softHyphen/>
        <w:t>stimmten Klasse hier hereingekommen sind, beobachtet habe, und die sich einfach zu einer enormen Anzahl anhäufen. Sie sind zahllos. Dies ist eine Tatsache, die mir durch konstante, konstante, konstante Beobachtung dieser Tatsache aufgezwungen wird. Und es ist nicht eine Tatsache, die Sie ignorieren können, genausowenig wie ich in der Lage gewesen bin, die Tatsache zu ignorieren. Wenn ich also sage: “Na schön, in Ordnung, ha, Anna Maria ist in einer HPA-Klasse und sie weiss nicht, was sie tut, und daher missglücken ihr ein paar Security-Checks, ha-ha-ha-ha, na und?”</w:t>
      </w:r>
    </w:p>
    <w:p>
      <w:pPr>
        <w:pStyle w:val="Normal"/>
        <w:spacing w:lineRule="auto" w:line="240" w:before="0" w:after="120"/>
        <w:ind w:right="0" w:firstLine="709"/>
        <w:rPr>
          <w:sz w:val="24"/>
          <w:szCs w:val="24"/>
          <w:lang w:val="de-CH"/>
        </w:rPr>
      </w:pPr>
      <w:r>
        <w:rPr>
          <w:sz w:val="24"/>
          <w:szCs w:val="24"/>
          <w:lang w:val="de-CH"/>
        </w:rPr>
        <w:t>Oh, es tut mir leid, dass ein Auditor bei einem Security-Check perfekt schwimmen lernen muss, wenn er das erste Mal ins Wasser geworfen wird. Ist das nicht interessant? Denn ehrlich gesagt, Sie könnten verursachen, dass Leute aus der Akademie abhauen. Jedesmal, wenn ein Student sich hinsetzt und das E-Meter nimmt und sagt: “Mal sehen, das sind die… das ist der Tonarm. Nein, nein, nein, das ist… das ist… das ist.… aha”. und so weiter. Und er gibt jemandem zaghaft die Dosen und sagt: “So, nun wollen wir mal sehen.”</w:t>
      </w:r>
    </w:p>
    <w:p>
      <w:pPr>
        <w:pStyle w:val="Normal"/>
        <w:spacing w:lineRule="auto" w:line="240" w:before="0" w:after="120"/>
        <w:ind w:right="0" w:firstLine="709"/>
        <w:rPr>
          <w:sz w:val="24"/>
          <w:szCs w:val="24"/>
          <w:lang w:val="de-CH"/>
        </w:rPr>
      </w:pPr>
      <w:r>
        <w:rPr>
          <w:sz w:val="24"/>
          <w:szCs w:val="24"/>
          <w:lang w:val="de-CH"/>
        </w:rPr>
        <w:t>Der Kursüberwacher kommt schliesslich angewidert vorbei und sagt: “Das ist der Knopf zum Einschalten” und – schalte das E-Meter ei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Was ist denn diese Nadel, die sich bewegt? Wenn man es anschaltet, dann bewegt sich die Nadel. Man bewegt den Tonarm und die Nadel bewegt sich. Haha! Ha-ha-ha-ha-ha! Ha-ha-ha! Man bewegt den Tonarm und die Nadel bewegt sich. Ah, ich verstehe, was die da machen. Wenn der Auditor etwas beim Preclear bekommt, dann bewegt er den Tonarm und das bewegt die Nadel. Jetzt verstehe ich das E-Meter.”</w:t>
      </w:r>
    </w:p>
    <w:p>
      <w:pPr>
        <w:pStyle w:val="Normal"/>
        <w:spacing w:lineRule="auto" w:line="240" w:before="0" w:after="120"/>
        <w:ind w:right="0" w:firstLine="709"/>
        <w:rPr>
          <w:sz w:val="24"/>
          <w:szCs w:val="24"/>
          <w:lang w:val="de-CH"/>
        </w:rPr>
      </w:pPr>
      <w:r>
        <w:rPr>
          <w:sz w:val="24"/>
          <w:szCs w:val="24"/>
          <w:lang w:val="de-CH"/>
        </w:rPr>
        <w:t>Und für zwei Tage versteht er es völlig. Und dann hat ein Preclear einen flüchtigen, unfreundlichen Gedanken über das, was er macht, nicht wahr – einer seiner Mit</w:t>
        <w:softHyphen/>
        <w:t>studenten – und die Nadel bewegt sich, ohne dass er den Tonarm berührt. “Kaputt.”</w:t>
      </w:r>
    </w:p>
    <w:p>
      <w:pPr>
        <w:pStyle w:val="Normal"/>
        <w:spacing w:lineRule="auto" w:line="240" w:before="0" w:after="120"/>
        <w:ind w:right="0" w:firstLine="709"/>
        <w:rPr>
          <w:sz w:val="24"/>
          <w:szCs w:val="24"/>
          <w:lang w:val="de-CH"/>
        </w:rPr>
      </w:pPr>
      <w:r>
        <w:rPr>
          <w:sz w:val="24"/>
          <w:szCs w:val="24"/>
          <w:lang w:val="de-CH"/>
        </w:rPr>
        <w:t>Leider stellt er während dieser Zeit Fragen, obwohl er etwas üben muss, was vage so etwas wie E-Meter-Aktionen ähnelt. Und diese Fragen, jede von ihnen, können zu Security-Check-Fragen werden. Und er weiss in dieser Zeit noch nicht genug darüber, dass er alles beseitigen muss. Die Nadel hat sich bewegt: Was soll er nun machen? Er schreibt es auf das Stück Papier, das er da hat: “Die Nadel hat sich bewegt.” Der Kursüberwacher kommt vorbei und sagt: “Wo ist Peter?”</w:t>
      </w:r>
    </w:p>
    <w:p>
      <w:pPr>
        <w:pStyle w:val="Normal"/>
        <w:spacing w:lineRule="auto" w:line="240" w:before="0" w:after="120"/>
        <w:ind w:right="0" w:firstLine="709"/>
        <w:rPr>
          <w:sz w:val="24"/>
          <w:szCs w:val="24"/>
          <w:lang w:val="de-CH"/>
        </w:rPr>
      </w:pPr>
      <w:r>
        <w:rPr>
          <w:sz w:val="24"/>
          <w:szCs w:val="24"/>
          <w:lang w:val="de-CH"/>
        </w:rPr>
        <w:t>Und dieser Bursche, der das gerade aufgeschrieben hat, sagt: “Ich weiss nicht, er ist hinausgegangen…”</w:t>
      </w:r>
    </w:p>
    <w:p>
      <w:pPr>
        <w:pStyle w:val="Normal"/>
        <w:spacing w:lineRule="auto" w:line="240" w:before="0" w:after="120"/>
        <w:ind w:right="0" w:firstLine="709"/>
        <w:rPr>
          <w:sz w:val="24"/>
          <w:szCs w:val="24"/>
          <w:lang w:val="de-CH"/>
        </w:rPr>
      </w:pPr>
      <w:r>
        <w:rPr>
          <w:sz w:val="24"/>
          <w:szCs w:val="24"/>
          <w:lang w:val="de-CH"/>
        </w:rPr>
        <w:t>Und dann reitet die HCO-Kavallerie-Schwadron durch die ganze Nachbarschaft und versucht, Peter wiederzufinden. Inzwischen hat er einem Polizisten eins in die Fresse gehauen, und er hat dies getan und er hat jenes getan und er hat mit der Frau seines besten Freundes geschlafen.</w:t>
      </w:r>
    </w:p>
    <w:p>
      <w:pPr>
        <w:pStyle w:val="Normal"/>
        <w:spacing w:lineRule="auto" w:line="240" w:before="0" w:after="120"/>
        <w:ind w:right="0" w:firstLine="709"/>
        <w:rPr/>
      </w:pPr>
      <w:r>
        <w:rPr>
          <w:sz w:val="24"/>
          <w:szCs w:val="24"/>
          <w:lang w:val="de-CH"/>
        </w:rPr>
        <w:t xml:space="preserve">Irgendwie schafft man es, das zusammenzuflicken, aber das ist die unmittelbare Konsequenz, die passieren würde, wenn man eine Security-Check-Frage übergehen würde. Wir können die Tatsache nicht ignorieren. Das </w:t>
      </w:r>
      <w:r>
        <w:rPr>
          <w:i/>
          <w:iCs/>
          <w:sz w:val="24"/>
          <w:szCs w:val="24"/>
          <w:lang w:val="de-CH"/>
        </w:rPr>
        <w:t>ist,</w:t>
      </w:r>
      <w:r>
        <w:rPr>
          <w:sz w:val="24"/>
          <w:szCs w:val="24"/>
          <w:lang w:val="de-CH"/>
        </w:rPr>
        <w:t xml:space="preserve"> was geschieht. Das ist von überall her reingekommen. Einige der </w:t>
      </w:r>
      <w:r>
        <w:rPr>
          <w:i/>
          <w:iCs/>
          <w:sz w:val="24"/>
          <w:szCs w:val="24"/>
          <w:lang w:val="de-CH"/>
        </w:rPr>
        <w:t>allerunheimlichsten</w:t>
      </w:r>
      <w:r>
        <w:rPr>
          <w:sz w:val="24"/>
          <w:szCs w:val="24"/>
          <w:lang w:val="de-CH"/>
        </w:rPr>
        <w:t xml:space="preserve"> Dinge, von denen Sie je gehört haben, sind passiert.</w:t>
      </w:r>
    </w:p>
    <w:p>
      <w:pPr>
        <w:pStyle w:val="Normal"/>
        <w:spacing w:lineRule="auto" w:line="240" w:before="0" w:after="120"/>
        <w:ind w:right="0" w:firstLine="709"/>
        <w:rPr>
          <w:sz w:val="24"/>
          <w:szCs w:val="24"/>
          <w:lang w:val="de-CH"/>
        </w:rPr>
      </w:pPr>
      <w:r>
        <w:rPr>
          <w:sz w:val="24"/>
          <w:szCs w:val="24"/>
          <w:lang w:val="de-CH"/>
        </w:rPr>
        <w:t>Ein Mädchen in einem HGC: Man hat bei ihr in einem Security-Check einen Withhold beinahe herausgefunden. Sie rast schnurstracks hinaus, sie besucht jede Freundin, die sie hat, und sagt: Das Einzige, was die Auditoren in dieser Organisation machen, ist, mit ihren Preclears zu schlafen, und da passiert dies und da passiert jenes und es ist alles schrecklich und es ist fürchterlich bei denen und in dieser Organisation passieren schreckliche Dinge. Und dann hat diese Frau sich hingesetzt und einen ganzen Haufen Briefe zu dem Thema geschrieben, und das alles in relativ wenigen Stunden. Und sie war die geschäftigste Person, die Sie je gesehen haben.</w:t>
      </w:r>
    </w:p>
    <w:p>
      <w:pPr>
        <w:pStyle w:val="Normal"/>
        <w:spacing w:lineRule="auto" w:line="240" w:before="0" w:after="120"/>
        <w:ind w:right="0" w:firstLine="709"/>
        <w:rPr>
          <w:sz w:val="24"/>
          <w:szCs w:val="24"/>
          <w:lang w:val="de-CH"/>
        </w:rPr>
      </w:pPr>
      <w:r>
        <w:rPr>
          <w:sz w:val="24"/>
          <w:szCs w:val="24"/>
          <w:lang w:val="de-CH"/>
        </w:rPr>
        <w:t>Und wissen Sie was, die Organisation brauchte etwa eine Woche, um die Situation wieder in Ordnung zu bringen. Sie bekamen die Frau zu fassen und sie setzten sie ans E-Meter und sie hatten genug Verstand, um zu erkennen, dass die letzte Sache, die sie gemacht hatte, nicht flach war. Das war wahrscheinlich alles, was wirklich darüber be</w:t>
        <w:softHyphen/>
        <w:t>kannt war.</w:t>
      </w:r>
    </w:p>
    <w:p>
      <w:pPr>
        <w:pStyle w:val="Normal"/>
        <w:spacing w:lineRule="auto" w:line="240" w:before="0" w:after="120"/>
        <w:ind w:right="0" w:firstLine="709"/>
        <w:rPr/>
      </w:pPr>
      <w:r>
        <w:rPr>
          <w:sz w:val="24"/>
          <w:szCs w:val="24"/>
          <w:lang w:val="de-CH"/>
        </w:rPr>
        <w:t xml:space="preserve">Sie brachten sie also dazu, die letzte Sache zu machen, die sie gemacht hatte, und es war eine geladene Frage bei einem Security-Check. Und es war etwas, das mit der zweiten Dynamik zu tun hatte, und der Auditor hat einfach weitergemacht, nicht wahr, und hatte keine Fragen darüber gestellt. Und dann hatte er gewissermassen die Sitzung beendet und es wäre niemals wieder zur Sprache gekommen und </w:t>
      </w:r>
      <w:r>
        <w:rPr>
          <w:i/>
          <w:iCs/>
          <w:sz w:val="24"/>
          <w:szCs w:val="24"/>
          <w:lang w:val="de-CH"/>
        </w:rPr>
        <w:t>boom!</w:t>
      </w:r>
      <w:r>
        <w:rPr>
          <w:sz w:val="24"/>
          <w:szCs w:val="24"/>
          <w:lang w:val="de-CH"/>
        </w:rPr>
        <w:t xml:space="preserve"> Sofortige Aus</w:t>
        <w:softHyphen/>
        <w:t>wirkungen.</w:t>
      </w:r>
    </w:p>
    <w:p>
      <w:pPr>
        <w:pStyle w:val="Normal"/>
        <w:spacing w:lineRule="auto" w:line="240" w:before="0" w:after="120"/>
        <w:ind w:right="0" w:firstLine="709"/>
        <w:rPr>
          <w:sz w:val="24"/>
          <w:szCs w:val="24"/>
          <w:lang w:val="de-CH"/>
        </w:rPr>
      </w:pPr>
      <w:r>
        <w:rPr>
          <w:sz w:val="24"/>
          <w:szCs w:val="24"/>
          <w:lang w:val="de-CH"/>
        </w:rPr>
        <w:t>Die Hölle ist nichts im Vergleich zum Zorn eines Preclears, dessen Withhold nicht gezogen worden ist. Das schlägt dann ganz und gar in die andere Richtung. Ich weiss nicht, ob der Preclear instinktiv erkennt, dass ihm ein Unrecht angetan worden ist, oder ob bei ihm etwas reaktiviert wurde, so dass er das nun kompensieren muss, oder ob er versucht, den Overt herunterzuspielen, indem er die Leute heruntermacht, die womög</w:t>
        <w:softHyphen/>
        <w:t>lich den Overt zu fassen bekommen hätten, so dass niemand ihnen glauben wird, wenn der Overt tatsächlich auftaucht, sehen Sie? Aber in einem nicht gezogenen Overt steckt grosse Antriebskraft. Er hat wirklich grosse Antriebskraft. Und er treibt Leute zu den verfluchtesten Ausschreitungen, von denen Sie je gehört haben.</w:t>
      </w:r>
    </w:p>
    <w:p>
      <w:pPr>
        <w:pStyle w:val="Normal"/>
        <w:spacing w:lineRule="auto" w:line="240" w:before="0" w:after="120"/>
        <w:ind w:right="0" w:firstLine="709"/>
        <w:rPr>
          <w:sz w:val="24"/>
          <w:szCs w:val="24"/>
          <w:lang w:val="de-CH"/>
        </w:rPr>
      </w:pPr>
      <w:r>
        <w:rPr>
          <w:sz w:val="24"/>
          <w:szCs w:val="24"/>
          <w:lang w:val="de-CH"/>
        </w:rPr>
        <w:t>Ich glaube, die Ausschreitungen des Verbrechers erfolgen schlichtweg auf der Grundlage einer ungeheuren Menge von Overts gegen die Gesellschaft. Und die Overts und Withholds – Overts, die ein Withhold sind – werden dann die Antriebskraft, die den Verbrecher ausmacht. Es ist nicht ganz so, dass der Mann was Falsches tut, nicht wahr, der es vor der Gesellschaft, verbirgt, so wie wir das gewöhnlich betrachten. Ich glaube, es ist ganz anders.</w:t>
      </w:r>
    </w:p>
    <w:p>
      <w:pPr>
        <w:pStyle w:val="Normal"/>
        <w:spacing w:lineRule="auto" w:line="240" w:before="0" w:after="120"/>
        <w:ind w:right="0" w:firstLine="709"/>
        <w:rPr/>
      </w:pPr>
      <w:r>
        <w:rPr>
          <w:sz w:val="24"/>
          <w:szCs w:val="24"/>
          <w:lang w:val="de-CH"/>
        </w:rPr>
        <w:t xml:space="preserve">Ich glaube, weil die Person </w:t>
      </w:r>
      <w:r>
        <w:rPr>
          <w:i/>
          <w:iCs/>
          <w:sz w:val="24"/>
          <w:szCs w:val="24"/>
          <w:lang w:val="de-CH"/>
        </w:rPr>
        <w:t>tatsächlich</w:t>
      </w:r>
      <w:r>
        <w:rPr>
          <w:sz w:val="24"/>
          <w:szCs w:val="24"/>
          <w:lang w:val="de-CH"/>
        </w:rPr>
        <w:t xml:space="preserve"> etwas zurückhält, wird daraus Antriebs</w:t>
        <w:softHyphen/>
        <w:t>kraft. Ich glaube, dies ist eine Quelle von explosivem Reaktorbrennstoff der einen oder anderen Art. Ein restimulierter Withhold wird also zu einer angezündeter Dynamitladung.</w:t>
      </w:r>
    </w:p>
    <w:p>
      <w:pPr>
        <w:pStyle w:val="Normal"/>
        <w:spacing w:lineRule="auto" w:line="240" w:before="0" w:after="120"/>
        <w:ind w:right="0" w:firstLine="709"/>
        <w:rPr>
          <w:sz w:val="24"/>
          <w:szCs w:val="24"/>
          <w:lang w:val="de-CH"/>
        </w:rPr>
      </w:pPr>
      <w:r>
        <w:rPr>
          <w:sz w:val="24"/>
          <w:szCs w:val="24"/>
          <w:lang w:val="de-CH"/>
        </w:rPr>
        <w:t>Und wenn Sie den Preclear fragen, ob er einen Withhold hat, und Sie ihn dann nicht bekommen, dann haben Sie das Gleiche getan, wie wenn Sie ihm einen Dynamitstab in den Rachen gestopft und die Zündschnur angezündet hätten. Sie haben die Zündschnur angezündet, und dann sagen Sie: “Du hast da nichts”, verstehen Sie? Das wär’s.</w:t>
      </w:r>
    </w:p>
    <w:p>
      <w:pPr>
        <w:pStyle w:val="Normal"/>
        <w:spacing w:lineRule="auto" w:line="240" w:before="0" w:after="120"/>
        <w:ind w:right="0" w:firstLine="709"/>
        <w:rPr/>
      </w:pPr>
      <w:r>
        <w:rPr>
          <w:sz w:val="24"/>
          <w:szCs w:val="24"/>
          <w:lang w:val="de-CH"/>
        </w:rPr>
        <w:t xml:space="preserve">Nach einer Weile gibt es in der Ferne ein dumpfes </w:t>
      </w:r>
      <w:r>
        <w:rPr>
          <w:i/>
          <w:iCs/>
          <w:sz w:val="24"/>
          <w:szCs w:val="24"/>
          <w:lang w:val="de-CH"/>
        </w:rPr>
        <w:t>Wumm!</w:t>
      </w:r>
      <w:r>
        <w:rPr>
          <w:sz w:val="24"/>
          <w:szCs w:val="24"/>
          <w:lang w:val="de-CH"/>
        </w:rPr>
        <w:t xml:space="preserve"> Sehen Sie? Und Sie sagen: “Was ist das? Es hat nichts mit mir zu tun. Ha-ha-ha-ha-ha. Es hat mit mir nichts zu tun. Ich habe ihn auditiert. Ich habe versucht, ihm zu helfen. Ich habe mir redliche Mühe gegeben, aber er ist zu spät zu uns gekommen.”</w:t>
      </w:r>
    </w:p>
    <w:p>
      <w:pPr>
        <w:pStyle w:val="Normal"/>
        <w:spacing w:lineRule="auto" w:line="240" w:before="0" w:after="120"/>
        <w:ind w:right="0" w:firstLine="709"/>
        <w:rPr>
          <w:sz w:val="24"/>
          <w:szCs w:val="24"/>
          <w:lang w:val="de-CH"/>
        </w:rPr>
      </w:pPr>
      <w:r>
        <w:rPr>
          <w:sz w:val="24"/>
          <w:szCs w:val="24"/>
          <w:lang w:val="de-CH"/>
        </w:rPr>
        <w:t>Sehen Sie, Sie könnten in alle möglichen schlampigen Sachen abgleiten. Sie sind sich klar darüber, dass ein Psychoanalytiker jeden gescheiterten Fall immer und ganz und gar mit dieser einen Floskel entschuldigt: “Er ist zu spät zu uns gekommen”, was ich für recht amüsant halte. Er glaubt das auch, wissen Sie, er glaubt es blind. Der Bursche ist fünf Jahre lang bei ihm gewesen, und er sagt: “Er ist zu spät gekommen.” Immer. Ich habe mit diesen Burschen geredet und sie erzählen mir so etwas, ohne eine Miene zu verziehen. Drei von seinen Patienten haben im letzten Monat Selbstmord begangen und er erzählt einem das ganz offen: “Oh ja, sie haben im letzten Monat Selbstmord begangen. Ja, eine ganze Reihe. Da war Bettina, sie ist zu spät zu mir gekommen. Und dann Georg, wenn er nur früher gekommen wäre, dann hätte ich was machen können. Und dann Eulalia, na ja, sie war lange, lange überfällig. Sie hätte viel früher zu mir kommen sollen.”</w:t>
      </w:r>
    </w:p>
    <w:p>
      <w:pPr>
        <w:pStyle w:val="Normal"/>
        <w:spacing w:lineRule="auto" w:line="240" w:before="0" w:after="120"/>
        <w:ind w:right="0" w:firstLine="709"/>
        <w:rPr>
          <w:sz w:val="24"/>
          <w:szCs w:val="24"/>
          <w:lang w:val="de-CH"/>
        </w:rPr>
      </w:pPr>
      <w:r>
        <w:rPr>
          <w:sz w:val="24"/>
          <w:szCs w:val="24"/>
          <w:lang w:val="de-CH"/>
        </w:rPr>
        <w:t>Sie sagen: “Was haben Sie denn mit diesen Patienten in dieser Zeit gemacht?” “Na ja, die haben einfach auf” der Couch gelegen und haben geredet.” “Und haben Sie ihnen irgendwelche Fragen gestellt?”</w:t>
      </w:r>
    </w:p>
    <w:p>
      <w:pPr>
        <w:pStyle w:val="Normal"/>
        <w:spacing w:lineRule="auto" w:line="240" w:before="0" w:after="120"/>
        <w:ind w:right="0" w:firstLine="709"/>
        <w:rPr/>
      </w:pPr>
      <w:r>
        <w:rPr>
          <w:sz w:val="24"/>
          <w:szCs w:val="24"/>
          <w:lang w:val="de-CH"/>
        </w:rPr>
        <w:t>“</w:t>
      </w:r>
      <w:r>
        <w:rPr>
          <w:sz w:val="24"/>
          <w:szCs w:val="24"/>
          <w:lang w:val="de-CH"/>
        </w:rPr>
        <w:t xml:space="preserve">Na ja, selbstverständlich. Ich habe sie gefragt, was ihnen in ihrer Kindheit angetan worden ist.” </w:t>
      </w:r>
      <w:r>
        <w:rPr>
          <w:i/>
          <w:iCs/>
          <w:sz w:val="24"/>
          <w:szCs w:val="24"/>
          <w:lang w:val="de-CH"/>
        </w:rPr>
        <w:t>Er</w:t>
      </w:r>
      <w:r>
        <w:rPr>
          <w:sz w:val="24"/>
          <w:szCs w:val="24"/>
          <w:lang w:val="de-CH"/>
        </w:rPr>
        <w:t xml:space="preserve"> hat jeden Overt in der Bank restimuliert, verstehen Sie?</w:t>
      </w:r>
    </w:p>
    <w:p>
      <w:pPr>
        <w:pStyle w:val="Normal"/>
        <w:spacing w:lineRule="auto" w:line="240" w:before="0" w:after="120"/>
        <w:ind w:right="0" w:firstLine="709"/>
        <w:rPr>
          <w:sz w:val="24"/>
          <w:szCs w:val="24"/>
          <w:lang w:val="de-CH"/>
        </w:rPr>
      </w:pPr>
      <w:r>
        <w:rPr>
          <w:sz w:val="24"/>
          <w:szCs w:val="24"/>
          <w:lang w:val="de-CH"/>
        </w:rPr>
        <w:t>Junge, ich kann es Ihnen sagen. Wenn Sie Leute sehen wollen, die das Leben anderer Leute aufs Spiel gesetzt haben, dann müssen Sie auf diesem Gebiet suchen. Aber das wäre das Gleiche für jedes Gebiet, wo man der Frage nicht konsequent nachgeht.</w:t>
      </w:r>
    </w:p>
    <w:p>
      <w:pPr>
        <w:pStyle w:val="Normal"/>
        <w:spacing w:lineRule="auto" w:line="240" w:before="0" w:after="120"/>
        <w:ind w:right="0" w:firstLine="709"/>
        <w:rPr>
          <w:sz w:val="24"/>
          <w:szCs w:val="24"/>
          <w:lang w:val="de-CH"/>
        </w:rPr>
      </w:pPr>
      <w:r>
        <w:rPr>
          <w:sz w:val="24"/>
          <w:szCs w:val="24"/>
          <w:lang w:val="de-CH"/>
        </w:rPr>
        <w:t>Die arme, alte katholische Kirche, bezüglich derer ich gelegentlich, von Zeit zu Zeit, Unfrieden gestiftet habe – die arme, alte katholische Kirche – hat sich aus Ermangelung dieses Datums, über das wir hier jetzt gerade sprechen, all ihre Ketzer heran gezüchtet, ihre Martin Luthers und den ganzen Klan. Die Jungs, mit denen sie all die Schwierig</w:t>
        <w:softHyphen/>
        <w:t>keiten gehabt haben, haben sie im Beichtstuhl selbst produziert.</w:t>
      </w:r>
    </w:p>
    <w:p>
      <w:pPr>
        <w:pStyle w:val="Normal"/>
        <w:spacing w:lineRule="auto" w:line="240" w:before="0" w:after="120"/>
        <w:ind w:right="0" w:firstLine="709"/>
        <w:rPr>
          <w:sz w:val="24"/>
          <w:szCs w:val="24"/>
          <w:lang w:val="de-CH"/>
        </w:rPr>
      </w:pPr>
      <w:r>
        <w:rPr>
          <w:sz w:val="24"/>
          <w:szCs w:val="24"/>
          <w:lang w:val="de-CH"/>
        </w:rPr>
        <w:t>Jemand kommt an, er kriecht nur so im Staub, verstehen Sie, und hat es eben hinter sich gebracht, mit seiner Schwester Geschlechtsverkehr zu haben, oder so etwas. Und er kratzt am Beichtstuhl und sagt: “Ich habe etwas zu beichten.”</w:t>
      </w:r>
    </w:p>
    <w:p>
      <w:pPr>
        <w:pStyle w:val="Normal"/>
        <w:spacing w:lineRule="auto" w:line="240" w:before="0" w:after="120"/>
        <w:ind w:right="0" w:firstLine="709"/>
        <w:rPr>
          <w:sz w:val="24"/>
          <w:szCs w:val="24"/>
          <w:lang w:val="de-CH"/>
        </w:rPr>
      </w:pPr>
      <w:r>
        <w:rPr>
          <w:sz w:val="24"/>
          <w:szCs w:val="24"/>
          <w:lang w:val="de-CH"/>
        </w:rPr>
        <w:t>Der Priester ist an diesem Tage schläfrig, nicht wahr, er sagt: “Ja, was ist, mein Sohn?” Und er sagt: “Ich habe etwas getan, das sehr…” Und sein Mut verlässt ihn, wie Sie es bei Preclears die ganze Zeit sehen. Es verlässt den Burschen der Mut, nicht wahr? Und er sagt: “Nun, ich… ich habe einigen üblen Klatsch über den Bürgermeister gehört.” Und der Priester sagt: “Was war es, mein Soh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Ich habe gehört, dass der Bürgermeister mit der Frau des Ratsherrn geschlafen hat und dass der Ratsherr – dass der Ratsherr mit seiner Schwester Blutschande begangen hat.”</w:t>
      </w:r>
    </w:p>
    <w:p>
      <w:pPr>
        <w:pStyle w:val="BodyText2"/>
        <w:rPr/>
      </w:pPr>
      <w:r>
        <w:rPr/>
        <w:t>Und der Priester sagt: “Das macht 89½ Vaterunser und zwei Ringelschlümpfe. So, jetzt zieh ab.”</w:t>
      </w:r>
    </w:p>
    <w:p>
      <w:pPr>
        <w:pStyle w:val="Normal"/>
        <w:spacing w:lineRule="auto" w:line="240" w:before="0" w:after="120"/>
        <w:ind w:right="0" w:firstLine="709"/>
        <w:rPr>
          <w:sz w:val="24"/>
          <w:szCs w:val="24"/>
          <w:lang w:val="de-CH"/>
        </w:rPr>
      </w:pPr>
      <w:r>
        <w:rPr>
          <w:sz w:val="24"/>
          <w:szCs w:val="24"/>
          <w:lang w:val="de-CH"/>
        </w:rPr>
        <w:t xml:space="preserve">Und der Bursche sagt: </w:t>
      </w:r>
      <w:r>
        <w:rPr>
          <w:i/>
          <w:iCs/>
          <w:sz w:val="24"/>
          <w:szCs w:val="24"/>
          <w:lang w:val="de-CH"/>
        </w:rPr>
        <w:t>“Umpffff!”</w:t>
      </w:r>
    </w:p>
    <w:p>
      <w:pPr>
        <w:pStyle w:val="Normal"/>
        <w:spacing w:lineRule="auto" w:line="240" w:before="0" w:after="120"/>
        <w:ind w:right="0" w:firstLine="709"/>
        <w:rPr>
          <w:sz w:val="24"/>
          <w:szCs w:val="24"/>
          <w:lang w:val="de-CH"/>
        </w:rPr>
      </w:pPr>
      <w:r>
        <w:rPr>
          <w:sz w:val="24"/>
          <w:szCs w:val="24"/>
          <w:lang w:val="de-CH"/>
        </w:rPr>
        <w:t>Und nach kurzer Zeit erhält die Inquisition ganz plötzlich den Auftrag herauszu</w:t>
        <w:softHyphen/>
        <w:t>finden, was es da drüben mit der ganzen Versündigung auf sich hat und was dieser ganze Aufruhr gegen die wahre Kirche bedeuten soll. Und all dieser Aufruhr gegen die wahre Kirche wird immer heftiger und heftiger.</w:t>
      </w:r>
    </w:p>
    <w:p>
      <w:pPr>
        <w:pStyle w:val="Normal"/>
        <w:spacing w:lineRule="auto" w:line="240" w:before="0" w:after="120"/>
        <w:ind w:right="0" w:firstLine="709"/>
        <w:rPr>
          <w:sz w:val="24"/>
          <w:szCs w:val="24"/>
          <w:lang w:val="de-CH"/>
        </w:rPr>
      </w:pPr>
      <w:r>
        <w:rPr>
          <w:sz w:val="24"/>
          <w:szCs w:val="24"/>
          <w:lang w:val="de-CH"/>
        </w:rPr>
        <w:t>Sie haben es fertiggebracht, die meisten zu verbrennen. Nachdem sie ihre Withholds beinahe herausgefunden hatten, mussten sie sie dann verbrennen. Aber sie haben es fertiggebracht, die meisten davon zu verbrennen. Aber sie haben gerade genügend Leute von dieser Art ausgelassen, um einen Umsturz der katholischen Kirche zu bewirken, denn sie ist nicht mehr die vorherrschende Kirche auf der Erde. Ich vergesse, wir als die weisse Rasse betrachten uns in extremer und egozentrischer Weise als die Rasse der Erde. Doch in Wirklichkeit gibt es so viele andere Kirchen andernorts, die grösser sind als irgendeine Kirche, die wir irgendwo haben, dass es damit aus war. Es war einmal so, dass die katholische Kirche sich zahlenmässig mit einigen der grossen Kirchen des Ostens hatte messen können und so weiter, und das ist nicht mehr der Fall.</w:t>
      </w:r>
    </w:p>
    <w:p>
      <w:pPr>
        <w:pStyle w:val="Normal"/>
        <w:spacing w:lineRule="auto" w:line="240" w:before="0" w:after="120"/>
        <w:ind w:right="0" w:firstLine="709"/>
        <w:rPr>
          <w:sz w:val="24"/>
          <w:szCs w:val="24"/>
          <w:lang w:val="de-CH"/>
        </w:rPr>
      </w:pPr>
      <w:r>
        <w:rPr>
          <w:sz w:val="24"/>
          <w:szCs w:val="24"/>
          <w:lang w:val="de-CH"/>
        </w:rPr>
        <w:t>Aber das ist es. Da haben Sie Ihren Martin Luther. Da haben Sie Ihren Calvin. Ich bin sicher, dass es unmittelbar dort im Beichtstuhl passiert ist. Der Priester hatte kein E-Meter. Ich denke, dass dies sehr poetische Gerechtigkeit ist, denn er hat den grössten Teil des Wissens begraben. Die Kirche hat eine grosse Menge an Wissen vergraben, das aus dem alten Griechenland und Ägypten hervorgekommen war und so weiter. Sie haben eine Menge von diesem Wissen beseitigt, denn sie dachten nicht, dass es gut für die Leute wäre. Sie hatten es in den Katakomben aufbewahrt. Tatsächlich haben sie Aristoteles bekannt gemacht. Mitten im Mittelalter haben sie plötzlich Aristoteles aus der Versen</w:t>
        <w:softHyphen/>
        <w:t>kung hervorgeholt und gaben ihn der gelehrten Welt frei.</w:t>
      </w:r>
    </w:p>
    <w:p>
      <w:pPr>
        <w:pStyle w:val="Normal"/>
        <w:spacing w:lineRule="auto" w:line="240" w:before="0" w:after="120"/>
        <w:ind w:right="0" w:firstLine="709"/>
        <w:rPr>
          <w:sz w:val="24"/>
          <w:szCs w:val="24"/>
          <w:lang w:val="de-CH"/>
        </w:rPr>
      </w:pPr>
      <w:r>
        <w:rPr>
          <w:sz w:val="24"/>
          <w:szCs w:val="24"/>
          <w:lang w:val="de-CH"/>
        </w:rPr>
        <w:t>Niemand hatte vorher je von Aristoteles und Plato gehört. Sie holten Plato aus der Versenkung hervor, um zu beweisen, dass der Katholizismus die wahre Religion sei. All diese verschiedenen Dinge haben sich abgespielt und Wissen haben sie auf die eine oder andere Weise gewissermassen den Blicken entzogen. Und sie hatten kein E-Meter. Darauf läuft es hinaus.</w:t>
      </w:r>
    </w:p>
    <w:p>
      <w:pPr>
        <w:pStyle w:val="Normal"/>
        <w:spacing w:lineRule="auto" w:line="240" w:before="0" w:after="120"/>
        <w:ind w:right="0" w:firstLine="709"/>
        <w:rPr>
          <w:sz w:val="24"/>
          <w:szCs w:val="24"/>
          <w:lang w:val="de-CH"/>
        </w:rPr>
      </w:pPr>
      <w:r>
        <w:rPr>
          <w:sz w:val="24"/>
          <w:szCs w:val="24"/>
          <w:lang w:val="de-CH"/>
        </w:rPr>
        <w:t>Welchem Problem sieht man sich schliesslich gegenüber? Man sieht sich unmittelbar einem Ketzer gegenüber. Er mag Sie nicht. Er mag Ihre Organisation nicht. Er wird sich aufgrund eines Missed Withholds alle möglichen wilden Geschichten und Lügen über Sie und Ihre Organisation ausdenken oder über andere oder dergleichen. Und was sollen Sie dann machen?</w:t>
      </w:r>
    </w:p>
    <w:p>
      <w:pPr>
        <w:pStyle w:val="Normal"/>
        <w:spacing w:lineRule="auto" w:line="240" w:before="0" w:after="120"/>
        <w:ind w:right="0" w:firstLine="709"/>
        <w:rPr>
          <w:sz w:val="24"/>
          <w:szCs w:val="24"/>
          <w:lang w:val="de-CH"/>
        </w:rPr>
      </w:pPr>
      <w:r>
        <w:rPr>
          <w:sz w:val="24"/>
          <w:szCs w:val="24"/>
          <w:lang w:val="de-CH"/>
        </w:rPr>
        <w:t>Ich möchte Sie davor warnen, der Richtlinie unserer unmittelbaren Vorfahren auf diesem Planeten hier zu folgen. Brennholz ist sehr kostspielig. Selbst wenn es nur aus Sparsamkeitsgründen wäre, sollten Sie nicht jede Person zu verbrennen brauchen, bei der bei einem Security-Check ein Withhold beinahe herausgefunden wurde.</w:t>
      </w:r>
    </w:p>
    <w:p>
      <w:pPr>
        <w:pStyle w:val="Normal"/>
        <w:spacing w:lineRule="auto" w:line="240" w:before="0" w:after="120"/>
        <w:ind w:right="0" w:firstLine="709"/>
        <w:rPr>
          <w:sz w:val="24"/>
          <w:szCs w:val="24"/>
          <w:lang w:val="de-CH"/>
        </w:rPr>
      </w:pPr>
      <w:r>
        <w:rPr>
          <w:sz w:val="24"/>
          <w:szCs w:val="24"/>
          <w:lang w:val="de-CH"/>
        </w:rPr>
        <w:t>Das ist es, worauf es früher oder später hinauslaufen würde. Sie entwickeln sich ja schliesslich, sehen Sie? Sie marschieren voran zu einer stärkeren Machtposition auf diesem Planeten hier und darauf würde es hinauslaufen. Sie haben bereits Mittel und Wege, um die Overts gegen die Gruppe zu reduzieren, um zu verhindern, dass die Gruppe zerrissen wird und um zu verhindern, dass Individuen der Gruppe zu Kleinholz verarbeitet werden. Sie haben das im Security-Check innewohnend.</w:t>
      </w:r>
    </w:p>
    <w:p>
      <w:pPr>
        <w:pStyle w:val="Normal"/>
        <w:spacing w:lineRule="auto" w:line="240" w:before="0" w:after="120"/>
        <w:ind w:right="0" w:firstLine="709"/>
        <w:rPr>
          <w:sz w:val="24"/>
          <w:szCs w:val="24"/>
          <w:lang w:val="de-CH"/>
        </w:rPr>
      </w:pPr>
      <w:r>
        <w:rPr>
          <w:sz w:val="24"/>
          <w:szCs w:val="24"/>
          <w:lang w:val="de-CH"/>
        </w:rPr>
        <w:t>Nehmen wir mal an, es kommt dazu, dass der Security-Check schlecht ausgeführt wird und dass links und rechts Overts übersehen werden. Genau dieser Mechanismus, der dazu gedacht ist, Zwistigkeiten und Verstimmung und verlangsamte Fälle und diese ganzen Dinge zu verhindern – genau dieser Mechanismus ist der Mechanismus, der eine Ketzerei der einen oder anderen Art restimuliert, die schliesslich die Zerstörung der Gruppe herbeiführt.</w:t>
      </w:r>
    </w:p>
    <w:p>
      <w:pPr>
        <w:pStyle w:val="Normal"/>
        <w:spacing w:lineRule="auto" w:line="240" w:before="0" w:after="120"/>
        <w:ind w:right="0" w:firstLine="709"/>
        <w:rPr>
          <w:sz w:val="24"/>
          <w:szCs w:val="24"/>
          <w:lang w:val="de-CH"/>
        </w:rPr>
      </w:pPr>
      <w:r>
        <w:rPr>
          <w:sz w:val="24"/>
          <w:szCs w:val="24"/>
          <w:lang w:val="de-CH"/>
        </w:rPr>
        <w:t>Es ist also nicht gerade eine leichte Sache, über die ich da jetzt spreche. Und dies ist mir bei so vielen PC-Folders und von so vielen Leuten so viele Male vorgelegt worden und es ist so häufig vorgekommen, dass wir nicht den Schluss ziehen müssen, dass es eine unausweichlich auftretende Reaktion ist. Es gibt keinen Grund, den Schluss zu ziehen, dass es unausweichlich auftritt, dass jemand, weil er einen Withhold gehabt hat und dieser nicht gezogen worden ist, dass diese Person dann sofort versucht, alles unter Sonne, Mond und Sternen zu zerstören. Es ist nicht gerechtfertigt, dass wir diese Schlussfolgerung aufstellen, denn es ist viele Male vorgekommen, ohne dass es weitere Nachwirkungen gegeben hat. Und irgendein Auditor hat es später bekommen oder hat es überhaupt nicht bekommen. Und der Fall ist lediglich steckengeblieben. Und irgendein Direktor für Prozessing oder irgendein Auditor irgendwo hat früher oder später bemerkt, dass der Fall nicht vorwärts kam und hat beschlossen, Ehrgeiz zu entfalten, und ist zurückgegangen und hat den Withhold gefunden.</w:t>
      </w:r>
    </w:p>
    <w:p>
      <w:pPr>
        <w:pStyle w:val="Normal"/>
        <w:spacing w:lineRule="auto" w:line="240" w:before="0" w:after="120"/>
        <w:ind w:right="0" w:firstLine="709"/>
        <w:rPr>
          <w:sz w:val="24"/>
          <w:szCs w:val="24"/>
          <w:lang w:val="de-CH"/>
        </w:rPr>
      </w:pPr>
      <w:r>
        <w:rPr>
          <w:sz w:val="24"/>
          <w:szCs w:val="24"/>
          <w:lang w:val="de-CH"/>
        </w:rPr>
        <w:t>Und die einzige Sache, die hier geschah, ist, dass der Fall stecken geblieben ist, was Overt genug ist, aber es passierte der Gruppe nichts, und es ist Individuen nichts passiert. Doch Sie können sich auf die Tatsache verlassen, dass es genügend, ja oft pas</w:t>
        <w:softHyphen/>
        <w:t>sieren wird, dass ein Nachspiel auf den Akt folgen wird, dass im Laufe der Jahrhunderte sich das so anhäufen könnte, dass es alles, was wir aufzubauen versuchen, vollkommen zerstören würde.</w:t>
      </w:r>
    </w:p>
    <w:p>
      <w:pPr>
        <w:pStyle w:val="Normal"/>
        <w:spacing w:lineRule="auto" w:line="240" w:before="0" w:after="120"/>
        <w:ind w:right="0" w:firstLine="709"/>
        <w:rPr/>
      </w:pPr>
      <w:r>
        <w:rPr>
          <w:sz w:val="24"/>
          <w:szCs w:val="24"/>
          <w:lang w:val="de-CH"/>
        </w:rPr>
        <w:t xml:space="preserve">Es ist </w:t>
      </w:r>
      <w:r>
        <w:rPr>
          <w:i/>
          <w:iCs/>
          <w:sz w:val="24"/>
          <w:szCs w:val="24"/>
          <w:lang w:val="de-CH"/>
        </w:rPr>
        <w:t>überhaupt kein</w:t>
      </w:r>
      <w:r>
        <w:rPr>
          <w:sz w:val="24"/>
          <w:szCs w:val="24"/>
          <w:lang w:val="de-CH"/>
        </w:rPr>
        <w:t xml:space="preserve"> winziger Mechanismus. Es ist ein grosser, wichtiger Mecha</w:t>
        <w:softHyphen/>
        <w:t>nismus. Sie könnten gegen den grössten Teil des Auditorenkodex verstossen und Sie würden nicht in ungeheuer ernste Schwierigkeiten reingeraten, ausser der Preclear wäre verstimmt, Fallgewinne, ARK-Brüche, und Sie würden sich unglücklich fühlen und ein paar solche Sachen. Aber gegen Punkt 16: “Bleiben Sie in Zweiwegkommunikation mit Ihrem Preclear” wird in dem Augenblick verstossen, wo Sie einen geladenen Withhold finden, das heisst, wo Sie ihn antippen, wo Sie nah an ihn herankommen und ihn dann nicht bekommen.</w:t>
      </w:r>
    </w:p>
    <w:p>
      <w:pPr>
        <w:pStyle w:val="Normal"/>
        <w:spacing w:lineRule="auto" w:line="240" w:before="0" w:after="120"/>
        <w:ind w:right="0" w:firstLine="709"/>
        <w:rPr>
          <w:sz w:val="24"/>
          <w:szCs w:val="24"/>
          <w:lang w:val="de-CH"/>
        </w:rPr>
      </w:pPr>
      <w:r>
        <w:rPr>
          <w:sz w:val="24"/>
          <w:szCs w:val="24"/>
          <w:lang w:val="de-CH"/>
        </w:rPr>
        <w:t>Sie stellen eine Security-Check-Frage; Sie sagen: “Hast du jemals irgendwen vergewaltigt?”</w:t>
      </w:r>
    </w:p>
    <w:p>
      <w:pPr>
        <w:pStyle w:val="Normal"/>
        <w:spacing w:lineRule="auto" w:line="240" w:before="0" w:after="120"/>
        <w:ind w:right="0" w:firstLine="709"/>
        <w:rPr>
          <w:sz w:val="24"/>
          <w:szCs w:val="24"/>
          <w:lang w:val="de-CH"/>
        </w:rPr>
      </w:pPr>
      <w:r>
        <w:rPr>
          <w:sz w:val="24"/>
          <w:szCs w:val="24"/>
          <w:lang w:val="de-CH"/>
        </w:rPr>
        <w:t>Und die Person sagt: “Na ja, Leute, die andere Leute vergewaltigen – tatsächlich hörte ich von einer schrecklichen Vergewaltigung, und es gab eine fürchterliche Situa</w:t>
        <w:softHyphen/>
        <w:t>tion drüben in Nordumbrien und so weiter. Es gab eine Anzahl von Vergewaltigungs</w:t>
        <w:softHyphen/>
        <w:t>fällen drüben in Nordumbrien, und ich halte das für eine ziemlich schreckliche Sache. Und das ist es, worauf die Nadel fällt.”</w:t>
      </w:r>
    </w:p>
    <w:p>
      <w:pPr>
        <w:pStyle w:val="Normal"/>
        <w:spacing w:lineRule="auto" w:line="240" w:before="0" w:after="120"/>
        <w:ind w:right="0" w:firstLine="709"/>
        <w:rPr>
          <w:sz w:val="24"/>
          <w:szCs w:val="24"/>
          <w:lang w:val="de-CH"/>
        </w:rPr>
      </w:pPr>
      <w:r>
        <w:rPr>
          <w:sz w:val="24"/>
          <w:szCs w:val="24"/>
          <w:lang w:val="de-CH"/>
        </w:rPr>
        <w:t>Und der Auditor sagt: “Na ja, ich finde auch, dass das ziemlich schrecklich ist”, und er geht zur nächsten Frage weiter. Wie ich schon sage, es ist nicht unausweichlich so, dass der Preclear dann das Haus abbrennt. Es ist amüsant, dass die Psychoanalytiker, die Freudianer, zum Thema Kleptomanie Aussagen von dieser Art machen.</w:t>
      </w:r>
    </w:p>
    <w:p>
      <w:pPr>
        <w:pStyle w:val="Normal"/>
        <w:spacing w:lineRule="auto" w:line="240" w:before="0" w:after="120"/>
        <w:ind w:right="0" w:firstLine="709"/>
        <w:rPr>
          <w:sz w:val="24"/>
          <w:szCs w:val="24"/>
          <w:lang w:val="de-CH"/>
        </w:rPr>
      </w:pPr>
      <w:r>
        <w:rPr>
          <w:sz w:val="24"/>
          <w:szCs w:val="24"/>
          <w:lang w:val="de-CH"/>
        </w:rPr>
        <w:t>Das sind so die verallgemeinertsten, pauschalsten Aussagen, die Sie jemals im Leben gehört haben. Das ist sowas von der Art wie “jedesmal, wenn ein Kleptomane irgendetwas zu stehlen versäumt, brennt er das Haus nieder.” Ich glaube nicht, dass es derart viele Häuser gibt. Diese Feststellung ist Teil eines Lehrbuches. Es ist ein direktes Zitat. Sehr schlechte Grammatik und es ist nicht von mir. “Jedesmal, wenn ein Klepto</w:t>
        <w:softHyphen/>
        <w:t>mane irgendetwas zu stehlen versäumt, brennt er das Haus nieder.”</w:t>
      </w:r>
    </w:p>
    <w:p>
      <w:pPr>
        <w:pStyle w:val="Normal"/>
        <w:spacing w:lineRule="auto" w:line="240" w:before="0" w:after="120"/>
        <w:ind w:right="0" w:firstLine="709"/>
        <w:rPr>
          <w:sz w:val="24"/>
          <w:szCs w:val="24"/>
          <w:lang w:val="de-CH"/>
        </w:rPr>
      </w:pPr>
      <w:r>
        <w:rPr>
          <w:sz w:val="24"/>
          <w:szCs w:val="24"/>
          <w:lang w:val="de-CH"/>
        </w:rPr>
        <w:t>Es lässt sich nicht in diesem Grade verallgemeinern, sondern ab und zu, wenn Sie darin versagen, einen Withhold zu bekommen, bringen Sie eine Atombombe zur Explosion. Aber es geschieht häufig genug als eine Auswirkung auf die Gruppe und es geschieht als eine Auswirkung aufs Individuum viel zu häufig, denn Sie bekommen einen Stillstand.</w:t>
      </w:r>
    </w:p>
    <w:p>
      <w:pPr>
        <w:pStyle w:val="Normal"/>
        <w:spacing w:lineRule="auto" w:line="240" w:before="0" w:after="120"/>
        <w:ind w:right="0" w:firstLine="709"/>
        <w:rPr>
          <w:sz w:val="24"/>
          <w:szCs w:val="24"/>
          <w:lang w:val="de-CH"/>
        </w:rPr>
      </w:pPr>
      <w:r>
        <w:rPr>
          <w:sz w:val="24"/>
          <w:szCs w:val="24"/>
          <w:lang w:val="de-CH"/>
        </w:rPr>
        <w:t>Das Individuum geht durch diesen Zyklus: Nachdem der Auditor es versäumt hat, den Overt zu ziehen, restimuliert das die Notwendigkeit für den Preclear, den Overt, den er verübt hat, zu bagatellisieren, indem er die Zielscheibe schlecht macht, gegen die der Overt begangen wurde. Weit entfernt also davon, dass beim Preclear ein Overt gezogen worden wäre oder ein Withhold gezogen worden wäre, ist der Preclear stattdessen dazu verleitet worden, obendrein zu dem Withhold einen neuen Overt zu begehen, und zwar gegen die Leute, die versucht haben, ihn zu bekommen. Sehen Sie den Mechanismus?</w:t>
      </w:r>
    </w:p>
    <w:p>
      <w:pPr>
        <w:pStyle w:val="Normal"/>
        <w:spacing w:lineRule="auto" w:line="240" w:before="0" w:after="120"/>
        <w:ind w:right="0" w:firstLine="709"/>
        <w:rPr>
          <w:sz w:val="24"/>
          <w:szCs w:val="24"/>
          <w:lang w:val="de-CH"/>
        </w:rPr>
      </w:pPr>
      <w:r>
        <w:rPr>
          <w:sz w:val="24"/>
          <w:szCs w:val="24"/>
          <w:lang w:val="de-CH"/>
        </w:rPr>
        <w:t>In Ordnung. Die Rosenkreuzer haben versucht, den Withhold zu bekommen und sie haben es nicht geschafft, den Withhold zu bekommen. Die Person machte dann… “mecker, mecker” und ihr Withhold ist also gegen die Rosenkreuzer gerichtet, also versucht sie sofort, die Rosenkreuzer in die Luft zu jagen. Kriegen Sie die Vorstellung? Die haben keinen solchen Mechanismus. Aber ich gebe Ihnen hier einfach nur ein Beispiel an.</w:t>
      </w:r>
    </w:p>
    <w:p>
      <w:pPr>
        <w:pStyle w:val="Normal"/>
        <w:spacing w:lineRule="auto" w:line="240" w:before="0" w:after="120"/>
        <w:ind w:right="0" w:firstLine="709"/>
        <w:rPr>
          <w:sz w:val="24"/>
          <w:szCs w:val="24"/>
          <w:lang w:val="de-CH"/>
        </w:rPr>
      </w:pPr>
      <w:r>
        <w:rPr>
          <w:sz w:val="24"/>
          <w:szCs w:val="24"/>
          <w:lang w:val="de-CH"/>
        </w:rPr>
        <w:t>Wenn der Overt der Person gegen die ETU (der Elektrikergewerkschaft Englands) ist und die Person hält das wie verrückt zurück und es ist die ETU, die den Overt antippt – sehen Sie, die den Withhold antippt, ihn aber in keiner Weise bekommt – dann ist es wahrscheinlich, dass diese Person, falls es sich um einen zentralen Withhold der einen oder anderen Art handelt, in ein fantastisches Potpourri von Gemecker gegen die ETU hineinsaust, verstehen Sie?</w:t>
      </w:r>
    </w:p>
    <w:p>
      <w:pPr>
        <w:pStyle w:val="Normal"/>
        <w:spacing w:lineRule="auto" w:line="240" w:before="0" w:after="120"/>
        <w:ind w:right="0" w:firstLine="709"/>
        <w:rPr>
          <w:sz w:val="24"/>
          <w:szCs w:val="24"/>
          <w:lang w:val="de-CH"/>
        </w:rPr>
      </w:pPr>
      <w:r>
        <w:rPr>
          <w:sz w:val="24"/>
          <w:szCs w:val="24"/>
          <w:lang w:val="de-CH"/>
        </w:rPr>
        <w:t>Die Overts finden immer gegen die Leute statt, die darin versagen, den Withhold zu ziehen. Nachdem Sie das wissen, glaube ich, dass es Ihrem Ehrgeiz ein bisschen die Sporen geben könnte, niemals einen Withhold zu übersehen, denn die nachfolgenden Overts sind immer gegen Sie gerichtet. Wenn Sie darin versagen, den Withhold auszumerzen, dann werden Sie oder Ihre Gruppe in den Genuss – in den fragwürdigen Genuss – der nachfolgenden Overts kommen. Und das ist eines der Hauptprinzipien mentaler Reaktion.</w:t>
      </w:r>
    </w:p>
    <w:p>
      <w:pPr>
        <w:pStyle w:val="Normal"/>
        <w:spacing w:lineRule="auto" w:line="240" w:before="0" w:after="120"/>
        <w:ind w:right="0" w:firstLine="709"/>
        <w:rPr/>
      </w:pPr>
      <w:r>
        <w:rPr>
          <w:sz w:val="24"/>
          <w:szCs w:val="24"/>
          <w:lang w:val="de-CH"/>
        </w:rPr>
        <w:t xml:space="preserve">Die Person versucht, den Overt zu verringern, die Leute herunterzumachen, die es herausfinden könnten. Bei der Person ist der Overt restimuliert worden, also muss sie jetzt gegenüber </w:t>
      </w:r>
      <w:r>
        <w:rPr>
          <w:i/>
          <w:iCs/>
          <w:sz w:val="24"/>
          <w:szCs w:val="24"/>
          <w:lang w:val="de-CH"/>
        </w:rPr>
        <w:t>jedermann</w:t>
      </w:r>
      <w:r>
        <w:rPr>
          <w:sz w:val="24"/>
          <w:szCs w:val="24"/>
          <w:lang w:val="de-CH"/>
        </w:rPr>
        <w:t xml:space="preserve"> diese Leute </w:t>
      </w:r>
      <w:r>
        <w:rPr>
          <w:i/>
          <w:iCs/>
          <w:sz w:val="24"/>
          <w:szCs w:val="24"/>
          <w:lang w:val="de-CH"/>
        </w:rPr>
        <w:t>heruntermachen, so</w:t>
      </w:r>
      <w:r>
        <w:rPr>
          <w:sz w:val="24"/>
          <w:szCs w:val="24"/>
          <w:lang w:val="de-CH"/>
        </w:rPr>
        <w:t xml:space="preserve"> dass niemand je diesen Leuten </w:t>
      </w:r>
      <w:r>
        <w:rPr>
          <w:i/>
          <w:iCs/>
          <w:sz w:val="24"/>
          <w:szCs w:val="24"/>
          <w:lang w:val="de-CH"/>
        </w:rPr>
        <w:t>Glauben schenken</w:t>
      </w:r>
      <w:r>
        <w:rPr>
          <w:sz w:val="24"/>
          <w:szCs w:val="24"/>
          <w:lang w:val="de-CH"/>
        </w:rPr>
        <w:t xml:space="preserve"> wird, falls der Overt-Withhold vermutet wird.</w:t>
      </w:r>
    </w:p>
    <w:p>
      <w:pPr>
        <w:pStyle w:val="Normal"/>
        <w:spacing w:lineRule="auto" w:line="240" w:before="0" w:after="120"/>
        <w:ind w:right="0" w:firstLine="709"/>
        <w:rPr>
          <w:sz w:val="24"/>
          <w:szCs w:val="24"/>
          <w:lang w:val="de-CH"/>
        </w:rPr>
      </w:pPr>
      <w:r>
        <w:rPr>
          <w:sz w:val="24"/>
          <w:szCs w:val="24"/>
          <w:lang w:val="de-CH"/>
        </w:rPr>
        <w:t>Diese Leute könnten ein unbestimmtes Gefühl haben – sehen Sie, solange das Ding nicht gezogen ist, hat es Dynamit. Im gleichen Augenblick, wo es gezogen wird, ist kein Dynamit mehr damit verbunden. Der Preclear lässt einfach eine Flunder auf den Tisch herausplumpsen, verstehen Sie? Dieses ganze Unternehmen, einen Withhold zu ziehen, ist ein sehr mysteriöser Vorgang. Sie greifen in den Preclear nach diesem schwelenden Vulkan, während die ganze Zeit über Lava herausströmt und überall an den Berg</w:t>
        <w:softHyphen/>
        <w:t>hängen die Dörfer brennen und alles kaputtgeht, verstehen Sie? Und der Dampf schiesst aus dem Meer hoch. Und Sie haben in seine Kehle hinuntergelangt, um dieses wider</w:t>
        <w:softHyphen/>
        <w:t>wärtige, bombastische Objekt herauszuziehen. Und dann plumpst Ihnen ein toter Schellfisch auf den Tisch.</w:t>
      </w:r>
    </w:p>
    <w:p>
      <w:pPr>
        <w:pStyle w:val="Normal"/>
        <w:spacing w:lineRule="auto" w:line="240" w:before="0" w:after="120"/>
        <w:ind w:right="0" w:firstLine="709"/>
        <w:rPr>
          <w:sz w:val="24"/>
          <w:szCs w:val="24"/>
          <w:lang w:val="de-CH"/>
        </w:rPr>
      </w:pPr>
      <w:r>
        <w:rPr>
          <w:sz w:val="24"/>
          <w:szCs w:val="24"/>
          <w:lang w:val="de-CH"/>
        </w:rPr>
        <w:t>Einfach so im Verlaufe der Beförderung von seiner Kehle zur Mitte des Tisches verwandelt sich das Ding plötzlich in ein schlappes Objekt. Es gibt nicht einmal eine Schlacke. Haben Sie das bemerkt? Ein sauber gezogener Withhold verwandelt sich im Verlaufe des Gezogenwerdens aus dem bombastischsten Sprengstoff, der überhaupt hergestellt wird, in praktisch den schlaffsten Fisch, der je gefangen wurde. Es ist einfach gar nichts. Der Preclear sitzt da und er schaut darauf und sagt: “Was um alles in der Welt ist das?”</w:t>
      </w:r>
    </w:p>
    <w:p>
      <w:pPr>
        <w:pStyle w:val="Normal"/>
        <w:spacing w:lineRule="auto" w:line="240" w:before="0" w:after="120"/>
        <w:ind w:right="0" w:firstLine="709"/>
        <w:rPr/>
      </w:pPr>
      <w:r>
        <w:rPr>
          <w:sz w:val="24"/>
          <w:szCs w:val="24"/>
          <w:lang w:val="de-CH"/>
        </w:rPr>
        <w:t xml:space="preserve">Und es gibt ihm ein Rätsel auf. Es gibt immer eine kleine “Unbekanntheit”, die sich dieser Sache anschliesst, die ihm überhaupt keinen Schaden zufügt. “Ich frage mich, warum ich mich darüber so aufgeregt habe.” So ein kleiner Vorgang von dieser Art findet da immer bei ihm statt. Wenn bei Ihnen mal ein Withhold von einiger Grössenordnung gezogen worden ist, dann haben Sie selber wahrscheinlich die gleiche Sache schon durchgemacht, nicht wahr? Sie plagen sich nur so ab und Sie sorgen sich und Sie suchen und so weiter und Sie sagen sich: “Es ist – </w:t>
      </w:r>
      <w:r>
        <w:rPr>
          <w:i/>
          <w:iCs/>
          <w:sz w:val="24"/>
          <w:szCs w:val="24"/>
          <w:lang w:val="de-CH"/>
        </w:rPr>
        <w:t>mm-mmp.</w:t>
      </w:r>
      <w:r>
        <w:rPr>
          <w:sz w:val="24"/>
          <w:szCs w:val="24"/>
          <w:lang w:val="de-CH"/>
        </w:rPr>
        <w:t xml:space="preserve"> Oh, ich werde es versuchen – ich weiss nicht. Mal sehen, ob ich damit davonkommen kann, es ihm nicht zu sagen. Also tatsächlich die Wahrheit dazu ist die, ich habe wirklich nie irgendetwas – na gut, ich werde es ihm sagen. </w:t>
      </w:r>
      <w:r>
        <w:rPr>
          <w:i/>
          <w:iCs/>
          <w:sz w:val="24"/>
          <w:szCs w:val="24"/>
          <w:lang w:val="de-CH"/>
        </w:rPr>
        <w:t>Äm-mm-hm.</w:t>
      </w:r>
      <w:r>
        <w:rPr>
          <w:sz w:val="24"/>
          <w:szCs w:val="24"/>
          <w:lang w:val="de-CH"/>
        </w:rPr>
        <w:t xml:space="preserve"> Okay, na gut, ich werde mit der Sprache herausrücken. Okay, gut also! Ich stochere mir in den Zähnen. Ich stochere mir in den Zähnen. Ich stochere mir in den Zähne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Was ist denn hier los? Es ist ja gar nichts besonders Wichtiges dabei, sich in den Zähnen zu stochern. Warum hab ich mich so darüber aufgeregt, es dem Auditor zu erzählen?”</w:t>
      </w:r>
    </w:p>
    <w:p>
      <w:pPr>
        <w:pStyle w:val="Normal"/>
        <w:spacing w:lineRule="auto" w:line="240" w:before="0" w:after="120"/>
        <w:ind w:right="0" w:firstLine="709"/>
        <w:rPr>
          <w:sz w:val="24"/>
          <w:szCs w:val="24"/>
          <w:lang w:val="de-CH"/>
        </w:rPr>
      </w:pPr>
      <w:r>
        <w:rPr>
          <w:sz w:val="24"/>
          <w:szCs w:val="24"/>
          <w:lang w:val="de-CH"/>
        </w:rPr>
        <w:t>Und wenn Sie ein grosses Ding, auf dem Sie lange Zeit gesessen sind, gehabt haben, dann können Sie die Partnerschaft bei dieser bestimmten Reihe von Reaktionen sehen. Es ist ein absolut scheussliches Gefühl, unmittelbar bevor Sie damit herausrücken. Haben Sie etwas von der Art schon mal erlebt? Einige von Ihnen. In Ordnung.</w:t>
      </w:r>
    </w:p>
    <w:p>
      <w:pPr>
        <w:pStyle w:val="Normal"/>
        <w:spacing w:lineRule="auto" w:line="240" w:before="0" w:after="120"/>
        <w:ind w:right="0" w:firstLine="709"/>
        <w:rPr>
          <w:sz w:val="24"/>
          <w:szCs w:val="24"/>
          <w:lang w:val="de-CH"/>
        </w:rPr>
      </w:pPr>
      <w:r>
        <w:rPr>
          <w:sz w:val="24"/>
          <w:szCs w:val="24"/>
          <w:lang w:val="de-CH"/>
        </w:rPr>
        <w:t>Nehmen wir mal an, es ist so gelaufen: “Also zu diesem Thema – hm, hm, nun ja – du hast eine Reaktion darauf bekommen. Bist du – bist du sicher, dass dein E-Meter funktioniert? Bist du sicher, dass dein E-Meter funktioniert? Oh, du bist nicht sicher, dass dein E-Meter funktioniert. Oh, na gut. Oh schön, das ist… Okay. Ich fühle mich jetzt viel besser. Gehen wir weiter zur nächsten Frage. Ja, in Ordnung, das ist gut.</w:t>
      </w:r>
    </w:p>
    <w:p>
      <w:pPr>
        <w:pStyle w:val="Normal"/>
        <w:spacing w:lineRule="auto" w:line="240" w:before="0" w:after="120"/>
        <w:ind w:right="0" w:firstLine="709"/>
        <w:rPr>
          <w:sz w:val="24"/>
          <w:szCs w:val="24"/>
          <w:lang w:val="de-CH"/>
        </w:rPr>
      </w:pPr>
      <w:r>
        <w:rPr>
          <w:sz w:val="24"/>
          <w:szCs w:val="24"/>
          <w:lang w:val="de-CH"/>
        </w:rPr>
        <w:t xml:space="preserve">Und der Auditor geht zur nächsten Frage weiter. Und Sie kommen aus der Tür hinaus, nicht wahr, und Sie sagen sich: “Ich hätte es ihm erzählen sollen. Nein, ich hätte es ihm nicht erzählen können. </w:t>
      </w:r>
      <w:r>
        <w:rPr>
          <w:i/>
          <w:iCs/>
          <w:sz w:val="24"/>
          <w:szCs w:val="24"/>
          <w:lang w:val="de-CH"/>
        </w:rPr>
        <w:t>Uhm.”</w:t>
      </w:r>
    </w:p>
    <w:p>
      <w:pPr>
        <w:pStyle w:val="Normal"/>
        <w:spacing w:lineRule="auto" w:line="240" w:before="0" w:after="120"/>
        <w:ind w:right="0" w:firstLine="709"/>
        <w:rPr/>
      </w:pPr>
      <w:r>
        <w:rPr>
          <w:sz w:val="24"/>
          <w:szCs w:val="24"/>
          <w:lang w:val="de-CH"/>
        </w:rPr>
        <w:t xml:space="preserve">Sie kommen am Abend nach Hause, nicht wahr, und die Räder beginnen sich zu drehen und Sie sagen sich: “Gott, er ist ein lausiger Auditor. Na, das ist schrecklich, fürchterliche Sachen. Ich erinnere mich an etwas, was Ron einmal getan hat. Mal sehen. </w:t>
      </w:r>
      <w:r>
        <w:rPr>
          <w:i/>
          <w:iCs/>
          <w:sz w:val="24"/>
          <w:szCs w:val="24"/>
          <w:lang w:val="de-CH"/>
        </w:rPr>
        <w:t>Hm. Hm.</w:t>
      </w:r>
      <w:r>
        <w:rPr>
          <w:sz w:val="24"/>
          <w:szCs w:val="24"/>
          <w:lang w:val="de-CH"/>
        </w:rPr>
        <w:t xml:space="preserve"> Und ich hab mal von einem Auditor gehört, der zu hohe Gebühren für das Auditing verlangt hat und so weiter und nicht wahr, nicht wahr?” Bei einem Withhold von einiger Grössenordnung, der beinahe herausgefunden wird, tritt unmittelbar diese Art Reaktion auf.</w:t>
      </w:r>
    </w:p>
    <w:p>
      <w:pPr>
        <w:pStyle w:val="Normal"/>
        <w:spacing w:lineRule="auto" w:line="240" w:before="0" w:after="120"/>
        <w:ind w:right="0" w:firstLine="709"/>
        <w:rPr>
          <w:sz w:val="24"/>
          <w:szCs w:val="24"/>
          <w:lang w:val="de-CH"/>
        </w:rPr>
      </w:pPr>
      <w:r>
        <w:rPr>
          <w:sz w:val="24"/>
          <w:szCs w:val="24"/>
          <w:lang w:val="de-CH"/>
        </w:rPr>
        <w:t>Und ein Typ sitzt herum – nun, er ist tatsächlich enttäuscht. Man hat ihn mitten auf etwas sitzen lassen. Es ist zuviel für ihn. Er kann praktisch den Dampf aus seinen Ohren herauskommen spüren. Und niemand hat irgendetwas für ihn in dieser Hinsicht getan. Er ist im Grunde enttäuscht.</w:t>
      </w:r>
    </w:p>
    <w:p>
      <w:pPr>
        <w:pStyle w:val="Normal"/>
        <w:spacing w:lineRule="auto" w:line="240" w:before="0" w:after="120"/>
        <w:ind w:right="0" w:firstLine="709"/>
        <w:rPr>
          <w:sz w:val="24"/>
          <w:szCs w:val="24"/>
          <w:lang w:val="de-CH"/>
        </w:rPr>
      </w:pPr>
      <w:r>
        <w:rPr>
          <w:sz w:val="24"/>
          <w:szCs w:val="24"/>
          <w:lang w:val="de-CH"/>
        </w:rPr>
        <w:t>Ausserdem weiss er, dass es so kraftvoll und so stark ist, dass es ein gehöriges Nachspiel zu dem Thema gegeben haben könnte, wenn er es erzählt hätte. Und daher ist es viel besser, dass er nichts darüber gesagt hat. Und in Wirklichkeit hat er einen Sieg errungen, denn sehen Sie, wenn es bekannt würde, dass er sich in den Zähnen gestochert hatte – oh, na ich weiss nicht, viele Dinge hätten dann womöglich passieren können. Der Verband der Zahnärzte hätte ihm zu Leibe rücken können und alle möglichen Sachen wären womöglich aufgetreten. Eventuell… es ist also eine gute Sache. Es ist eine gute Sache. Ein lausiger Auditor und er hätte es besser wissen sollen und in Wirklichkeit, nun, die Wahrheit ist die…</w:t>
      </w:r>
    </w:p>
    <w:p>
      <w:pPr>
        <w:pStyle w:val="Normal"/>
        <w:spacing w:lineRule="auto" w:line="240" w:before="0" w:after="120"/>
        <w:ind w:right="0" w:firstLine="709"/>
        <w:rPr>
          <w:sz w:val="24"/>
          <w:szCs w:val="24"/>
          <w:lang w:val="de-CH"/>
        </w:rPr>
      </w:pPr>
      <w:r>
        <w:rPr>
          <w:sz w:val="24"/>
          <w:szCs w:val="24"/>
          <w:lang w:val="de-CH"/>
        </w:rPr>
        <w:t>Aber das ist alles deshalb, weil der Withhold lediglich restimuliert ist, verstehen Sie. Und der Betreffende kämpft vor und zurück, und er wurde auf einer Ladung von Dampf, Dynamit, vulkanischer Lava und so weiter sitzen gelassen. Und all das läuft letzten Endes, wenn er es dann schliesslich ausspuckt und es anschaut, darauf hinaus, dass er sich eben in den Zähnen stochert. Er stochert sich in den Zähnen. Er stochert sich in den Zähnen.</w:t>
      </w:r>
    </w:p>
    <w:p>
      <w:pPr>
        <w:pStyle w:val="Normal"/>
        <w:spacing w:lineRule="auto" w:line="240" w:before="0" w:after="120"/>
        <w:ind w:right="0" w:firstLine="709"/>
        <w:rPr>
          <w:sz w:val="24"/>
          <w:szCs w:val="24"/>
          <w:lang w:val="de-CH"/>
        </w:rPr>
      </w:pPr>
      <w:r>
        <w:rPr>
          <w:sz w:val="24"/>
          <w:szCs w:val="24"/>
          <w:lang w:val="de-CH"/>
        </w:rPr>
        <w:t>Was war so wichtig daran, sich in den Zähnen zu stochern? Und wenn Sie diesen Mechanismus haben auftreten sehen, so werden Sie erkennen, dass Sie, wenn Sie es unterbrechen, bevor es sich enthüllt hat, den Preclear dann mit einem Kopf voller Dampf zurückgelassen haben. Und natürlich kann der Preclear dann womöglich beinahe alles Beliebige anstellen. Sehen Sie das?</w:t>
      </w:r>
    </w:p>
    <w:p>
      <w:pPr>
        <w:pStyle w:val="Normal"/>
        <w:spacing w:lineRule="auto" w:line="240" w:before="0" w:after="120"/>
        <w:ind w:right="0" w:firstLine="709"/>
        <w:rPr>
          <w:sz w:val="24"/>
          <w:szCs w:val="24"/>
          <w:lang w:val="de-CH"/>
        </w:rPr>
      </w:pPr>
      <w:r>
        <w:rPr>
          <w:sz w:val="24"/>
          <w:szCs w:val="24"/>
          <w:lang w:val="de-CH"/>
        </w:rPr>
        <w:t>Und Sie sollten ruhig der Tatsache ins Auge sehen, dass mit dem Auditing Risiken verbunden sind. Mit erfolglosem Auditing waren keine Risiken verbunden. Mit sehr mildem Auditing waren keine wilden Risiken verbunden. Es waren keine Risiken damit verbunden, einfach ein paar Engramme herauszuauditieren, wenn Sie sie in die Finger bekommen konnten und so weiter. Es waren keine grosse Risiken damit verbunden und es waren auch keine grossen Risiken damit verbunden, Begriffe zu auditieren. Dabei gab es keinen wirklichen Schlamassel. Wir sind also gut damit davongekommen.</w:t>
      </w:r>
    </w:p>
    <w:p>
      <w:pPr>
        <w:pStyle w:val="Normal"/>
        <w:spacing w:lineRule="auto" w:line="240" w:before="0" w:after="120"/>
        <w:ind w:right="0" w:firstLine="709"/>
        <w:rPr>
          <w:sz w:val="24"/>
          <w:szCs w:val="24"/>
          <w:lang w:val="de-CH"/>
        </w:rPr>
      </w:pPr>
      <w:r>
        <w:rPr>
          <w:sz w:val="24"/>
          <w:szCs w:val="24"/>
          <w:lang w:val="de-CH"/>
        </w:rPr>
        <w:t>Jetzt gehen wir hinüber zur schweren Artillerie und holen ganze Geschützparks von 155ern und deutschen 88ern heraus und reihen sie in der Linie auf. Dann stellen wir einen Haufen Raketenwerfer in der Reihe mit auf. Und dann sagen wir: “Schön, das ist in Ordnung. Nehmen wir einige B-47er und stellen die hier drüben auf und tun ihnen Atombomben in die Bäuche rein. Und dann mal los vorwärts.” Und so etwa zu diesem Zeitpunkt besitzen Sie genügend Werkzeuge, dass das – das Material, mit dem Sie umgehen und welches der Grundstoff der menschlichen Aberration ist. und so weiter. muss so gehandhabt werden, wie es gehandhabt werden sollte. Das ist alles.</w:t>
      </w:r>
    </w:p>
    <w:p>
      <w:pPr>
        <w:pStyle w:val="Normal"/>
        <w:spacing w:lineRule="auto" w:line="240" w:before="0" w:after="120"/>
        <w:ind w:right="0" w:firstLine="709"/>
        <w:rPr/>
      </w:pPr>
      <w:r>
        <w:rPr>
          <w:sz w:val="24"/>
          <w:szCs w:val="24"/>
          <w:lang w:val="de-CH"/>
        </w:rPr>
        <w:t>Nun werden Sie auf dieser Basis vielleicht vom einen Extrem ins andere gehen. Ich erinnere mich nicht, ob dies der exakte Ablauf gewesen ist, aber auf jeden Fall lässt sich die Geschichte so besser erzählen: Ein Haufen Rekruten, die gerade durch die Grund</w:t>
        <w:softHyphen/>
        <w:t>ausbildung gegangen waren, wurden einem Schiff zugeteilt und hatten Angst vor Mu</w:t>
        <w:softHyphen/>
        <w:t xml:space="preserve">nition. Und da stand also die IIauptgeschütz-Batterie und diese Jungs waren natürlich diejenigen, die die Helfer des ersten Geschützoffiziers waren. Und sie handhabten die Munition und knallten sie in den Verschluss – das sollten sie jedenfalls, sehen Sie? Sie nahmen also ein langes Artilleriegeschoss – ein Artilleriegeschoss etwa so lang, wissen Sie, mit einem explosiven Zündkopf, so dass es, wenn man es je fallen liesse, </w:t>
      </w:r>
      <w:r>
        <w:rPr>
          <w:i/>
          <w:iCs/>
          <w:sz w:val="24"/>
          <w:szCs w:val="24"/>
          <w:lang w:val="de-CH"/>
        </w:rPr>
        <w:t xml:space="preserve">Bumm </w:t>
      </w:r>
      <w:r>
        <w:rPr>
          <w:sz w:val="24"/>
          <w:szCs w:val="24"/>
          <w:lang w:val="de-CH"/>
        </w:rPr>
        <w:t>machen würde, und das wäre eine Vernichtung von enormer Grössenordnung.</w:t>
      </w:r>
    </w:p>
    <w:p>
      <w:pPr>
        <w:pStyle w:val="Normal"/>
        <w:spacing w:lineRule="auto" w:line="240" w:before="0" w:after="120"/>
        <w:ind w:right="0" w:firstLine="709"/>
        <w:rPr>
          <w:sz w:val="24"/>
          <w:szCs w:val="24"/>
          <w:lang w:val="de-CH"/>
        </w:rPr>
      </w:pPr>
      <w:r>
        <w:rPr>
          <w:sz w:val="24"/>
          <w:szCs w:val="24"/>
          <w:lang w:val="de-CH"/>
        </w:rPr>
        <w:t>Und die nahmen also dieses Ding hoch, und dann nahmen sie es in die Hände und dann reichten sie es dem Nächsten, wissen Sie? Können Sie sich vorstellen, wenn während eines Schnellfeuer-Gefechtes Geschosse mit einer derartigen Langsamkeit und mit einer solchen Vorsicht weitergereicht und in die Verschlüsse eingegeben werden? Können Sie sich vorstellen, dass damit nichts ausgelöscht werden würde, im Gegenteil, es ist wahrscheinlicher, dass die Dinge aufs Deck fallen gelassen werden und jeden Mann in der Geschützbedienung in Fetzen zerreissen würden.</w:t>
      </w:r>
    </w:p>
    <w:p>
      <w:pPr>
        <w:pStyle w:val="Normal"/>
        <w:spacing w:lineRule="auto" w:line="240" w:before="0" w:after="120"/>
        <w:ind w:right="0" w:firstLine="709"/>
        <w:rPr/>
      </w:pPr>
      <w:r>
        <w:rPr>
          <w:sz w:val="24"/>
          <w:szCs w:val="24"/>
          <w:lang w:val="de-CH"/>
        </w:rPr>
        <w:t xml:space="preserve">Ich schätzte, dass zu diesen Leuten zu lange über die grosse </w:t>
      </w:r>
      <w:r>
        <w:rPr>
          <w:i/>
          <w:iCs/>
          <w:sz w:val="24"/>
          <w:szCs w:val="24"/>
          <w:lang w:val="de-CH"/>
        </w:rPr>
        <w:t>Vorsicht,</w:t>
      </w:r>
      <w:r>
        <w:rPr>
          <w:sz w:val="24"/>
          <w:szCs w:val="24"/>
          <w:lang w:val="de-CH"/>
        </w:rPr>
        <w:t xml:space="preserve"> die sie walten lassen müssen, gesprochen worden war. Über die grosse Sorgfalt, die sie beim Umgang mit Munition walten lassen müssen. Ich nehme an, dass Leute aus dem Zeughaus ihnen wahrscheinlich Reden gehalten hatten, die ihnen erklärt hatten: “Dies sind die Zündkapseln der Wummerdinger und wenn ihr jemals so ein Ding fallen lasst, dann macht es </w:t>
      </w:r>
      <w:r>
        <w:rPr>
          <w:i/>
          <w:iCs/>
          <w:sz w:val="24"/>
          <w:szCs w:val="24"/>
          <w:lang w:val="de-CH"/>
        </w:rPr>
        <w:t>rums</w:t>
      </w:r>
      <w:r>
        <w:rPr>
          <w:sz w:val="24"/>
          <w:szCs w:val="24"/>
          <w:lang w:val="de-CH"/>
        </w:rPr>
        <w:t xml:space="preserve"> und so weiter und ihr müsst </w:t>
      </w:r>
      <w:r>
        <w:rPr>
          <w:i/>
          <w:iCs/>
          <w:sz w:val="24"/>
          <w:szCs w:val="24"/>
          <w:lang w:val="de-CH"/>
        </w:rPr>
        <w:t>immer</w:t>
      </w:r>
      <w:r>
        <w:rPr>
          <w:sz w:val="24"/>
          <w:szCs w:val="24"/>
          <w:lang w:val="de-CH"/>
        </w:rPr>
        <w:t xml:space="preserve"> vorsichtig sein, die Munition in den richtigen Kisten dafür aufzubewahren und in den richtigen Fächern und ihr müsst immer dafür sorgen, dass die Munition stets markiert ist und zwar in grellen Farben, denn es ist alles sehr gefährlich. Es ist alles sehr gefährlich. Es ist alles sehr gefährlich.”</w:t>
      </w:r>
    </w:p>
    <w:p>
      <w:pPr>
        <w:pStyle w:val="Normal"/>
        <w:spacing w:lineRule="auto" w:line="240" w:before="0" w:after="120"/>
        <w:ind w:right="0" w:firstLine="709"/>
        <w:rPr>
          <w:sz w:val="24"/>
          <w:szCs w:val="24"/>
          <w:lang w:val="de-CH"/>
        </w:rPr>
      </w:pPr>
      <w:r>
        <w:rPr>
          <w:sz w:val="24"/>
          <w:szCs w:val="24"/>
          <w:lang w:val="de-CH"/>
        </w:rPr>
        <w:t>Bis sie dann schliesslich auf das Schiff kamen, hatten sie natürlich Angst davor, auch nur ein Stück Munition anzurühren. Sie waren mit der Munition nicht vertraut und hatten lediglich das Empfinden, dass die Munition gefährlich ist.</w:t>
      </w:r>
    </w:p>
    <w:p>
      <w:pPr>
        <w:pStyle w:val="Normal"/>
        <w:spacing w:lineRule="auto" w:line="240" w:before="0" w:after="120"/>
        <w:ind w:right="0" w:firstLine="709"/>
        <w:rPr/>
      </w:pPr>
      <w:r>
        <w:rPr>
          <w:sz w:val="24"/>
          <w:szCs w:val="24"/>
          <w:lang w:val="de-CH"/>
        </w:rPr>
        <w:t>Ich sah dies beim Üben und so, wissen Sie. Man versuchte, diese Geschützbedie</w:t>
        <w:softHyphen/>
        <w:t xml:space="preserve">nung auf Vordermann zu bringen. Bei der Übung war das einfach so ein: </w:t>
      </w:r>
      <w:r>
        <w:rPr>
          <w:i/>
          <w:iCs/>
          <w:sz w:val="24"/>
          <w:szCs w:val="24"/>
          <w:lang w:val="de-CH"/>
        </w:rPr>
        <w:t>“Huu-hu-hu-hu-hu-hu</w:t>
      </w:r>
      <w:r>
        <w:rPr>
          <w:sz w:val="24"/>
          <w:szCs w:val="24"/>
          <w:lang w:val="de-CH"/>
        </w:rPr>
        <w:t xml:space="preserve"> hast du sie, hast du sie, Joe, hast du sie? Ha, ha, ha! Oh, Gott sei Dank, du hast sie, Joe. Gut, so jetzt mach den Geschützverschluss ganz sorgfältig auf. Stoss ja den Kopf des Geschosses nicht gegen irgendetwas, weisst du?”</w:t>
      </w:r>
    </w:p>
    <w:p>
      <w:pPr>
        <w:pStyle w:val="Normal"/>
        <w:spacing w:lineRule="auto" w:line="240" w:before="0" w:after="120"/>
        <w:ind w:right="0" w:firstLine="709"/>
        <w:rPr>
          <w:sz w:val="24"/>
          <w:szCs w:val="24"/>
          <w:lang w:val="de-CH"/>
        </w:rPr>
      </w:pPr>
      <w:r>
        <w:rPr>
          <w:sz w:val="24"/>
          <w:szCs w:val="24"/>
          <w:lang w:val="de-CH"/>
        </w:rPr>
        <w:t>Oh Gott, es war schrecklich. Daher fragte ich sie, ob sie irgendwelche Geschoss</w:t>
        <w:softHyphen/>
        <w:t>attrappen hätten. Ich fragte den Hilfskanonier, ob er irgendwelche Geschossattrappen hätte. Er sagte: “Ja, ich habe ein paar.”</w:t>
      </w:r>
    </w:p>
    <w:p>
      <w:pPr>
        <w:pStyle w:val="Normal"/>
        <w:spacing w:lineRule="auto" w:line="240" w:before="0" w:after="120"/>
        <w:ind w:right="0" w:firstLine="709"/>
        <w:rPr>
          <w:sz w:val="24"/>
          <w:szCs w:val="24"/>
          <w:lang w:val="de-CH"/>
        </w:rPr>
      </w:pPr>
      <w:r>
        <w:rPr>
          <w:sz w:val="24"/>
          <w:szCs w:val="24"/>
          <w:lang w:val="de-CH"/>
        </w:rPr>
        <w:t>Ich liess also die Geschützbedienungen dieser speziellen Kanonenart der vorherrschenden Artilleriebatterie zusammenkommen und in einem Kreis auf dem Vorderdeck aufstellen. Ich nahm eine dieser Geschossattrappen, reichte sie ihnen und sagte ihnen, sie sollten damit Fangen spielen. Diese Geschossattrappe hatte die gleiche Grösse und das gleiche Gewicht wie die echten. Sie war einfach das, was für Demonstra</w:t>
        <w:softHyphen/>
        <w:t>tionszwecke oder bei Nachladungsübungen benutzt wurde. Und natürlich waren diese Jungs damit sehr glücklich. Sie spielten Fangen damit, warfen das Ding hin und her und traten es mit den Füssen und sie warfen das Ding so, dass es sich kreiselnd durch die Luft von einem zum anderen bewegte. Und sie schleuderten sich das Ding zu, auf dem Deck hin und her über einen Abstand von etwa eineinhalb bis drei Meter. Sie waren mit dieser Geschossattrappe äusserst zufrieden. Natürlich war das Ding nicht geladen, es war kein Zünder drin, kein Pulver, nichts.</w:t>
      </w:r>
    </w:p>
    <w:p>
      <w:pPr>
        <w:pStyle w:val="Normal"/>
        <w:spacing w:lineRule="auto" w:line="240" w:before="0" w:after="120"/>
        <w:ind w:right="0" w:firstLine="709"/>
        <w:rPr>
          <w:sz w:val="24"/>
          <w:szCs w:val="24"/>
          <w:lang w:val="de-CH"/>
        </w:rPr>
      </w:pPr>
      <w:r>
        <w:rPr>
          <w:sz w:val="24"/>
          <w:szCs w:val="24"/>
          <w:lang w:val="de-CH"/>
        </w:rPr>
        <w:t>Und sie haben damit weiter gemacht, und es immer weiter gemacht. Ich liess sie es, wenn ich mich recht erinnere, zwei oder drei Tage machen, oder vielleicht ein oder zwei Tage. Und ich sah eines Morgens, wie sie beim Fangenspielen viel Spass hatten. Ich ging also hinunter und öffnete das Magazin und liess mir vom Hilfskanonier ein echtes Artilleriegeschoss geben, mit Messinggehäuse und Zünder geladen. Und ich sagte: “Los geht’s.”</w:t>
      </w:r>
    </w:p>
    <w:p>
      <w:pPr>
        <w:pStyle w:val="Normal"/>
        <w:spacing w:lineRule="auto" w:line="240" w:before="0" w:after="120"/>
        <w:ind w:right="0" w:firstLine="709"/>
        <w:rPr>
          <w:sz w:val="24"/>
          <w:szCs w:val="24"/>
          <w:lang w:val="de-CH"/>
        </w:rPr>
      </w:pPr>
      <w:r>
        <w:rPr>
          <w:sz w:val="24"/>
          <w:szCs w:val="24"/>
          <w:lang w:val="de-CH"/>
        </w:rPr>
        <w:t>Und der erste Typ in der Reihe… die guckten mich irgendwie wie Schlangen an – verstehen Sie, wie Vögel. die gerade eine Schlange gesichtet haben oder so etwas, wissen Sie? Ich nahm das erste Geschoss und ich sagte: “Los geht’s.” Und ich warf es ihm einfach über das offene Deck hin zu, verstehen Sie.</w:t>
      </w:r>
    </w:p>
    <w:p>
      <w:pPr>
        <w:pStyle w:val="FR4"/>
        <w:spacing w:before="0" w:after="120"/>
        <w:ind w:left="0" w:firstLine="709"/>
        <w:jc w:val="both"/>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 xml:space="preserve">Der Typ fing sie auf. “Gott! </w:t>
      </w:r>
      <w:r>
        <w:rPr>
          <w:rFonts w:eastAsia="Times New Roman" w:cs="Times New Roman" w:ascii="Times New Roman" w:hAnsi="Times New Roman"/>
          <w:i/>
          <w:iCs/>
          <w:sz w:val="24"/>
          <w:szCs w:val="24"/>
          <w:lang w:val="de-CH"/>
        </w:rPr>
        <w:t>Ufff-ufff-ufff”</w:t>
      </w:r>
    </w:p>
    <w:p>
      <w:pPr>
        <w:pStyle w:val="Normal"/>
        <w:spacing w:lineRule="auto" w:line="240" w:before="0" w:after="120"/>
        <w:ind w:right="0" w:firstLine="709"/>
        <w:rPr>
          <w:sz w:val="24"/>
          <w:szCs w:val="24"/>
          <w:lang w:val="de-CH"/>
        </w:rPr>
      </w:pPr>
      <w:r>
        <w:rPr>
          <w:sz w:val="24"/>
          <w:szCs w:val="24"/>
          <w:lang w:val="de-CH"/>
        </w:rPr>
        <w:t>Drei Tage lang warfen sie sich dieses scharfe Geschoss mit einem schussbereiten Zündkopf fünf Meter weit über das Deck zu und spielten mit dem Ding Fangen. Ein Waffenoffizier kam vom Zeughaus herunter und sah dieses Schiff dort am Pier liegen, und die Geschützbedienung spielte mit einem scharfen Geschoss Fangen und er ging geradewegs in die Luft.</w:t>
      </w:r>
    </w:p>
    <w:p>
      <w:pPr>
        <w:pStyle w:val="Normal"/>
        <w:spacing w:lineRule="auto" w:line="240" w:before="0" w:after="120"/>
        <w:ind w:right="0" w:firstLine="709"/>
        <w:rPr>
          <w:sz w:val="24"/>
          <w:szCs w:val="24"/>
          <w:lang w:val="de-CH"/>
        </w:rPr>
      </w:pPr>
      <w:r>
        <w:rPr>
          <w:sz w:val="24"/>
          <w:szCs w:val="24"/>
          <w:lang w:val="de-CH"/>
        </w:rPr>
        <w:t>Er hatte keine Befehlsgewalt über uns. Er wies uns jedoch darauf hin, dass, wenn irgendjemand das Ding hätte fallen lassen, es wahrscheinlich das Ende der USS Washington gewesen wäre, die neben uns lag. Und ich sagte, dass ich Schlachtschiffe sowieso nicht mag. Aber er übersah völlig einige der Prinzipien, mit denen wir jetzt völlig vertraut sind, nämlich, dass eine Person Vertrautheit mit einem gefährlichen Objekt erlangen muss, bevor sie es leicht und gut verwenden kann, ohne damit Unfälle zu haben.</w:t>
      </w:r>
    </w:p>
    <w:p>
      <w:pPr>
        <w:pStyle w:val="Normal"/>
        <w:spacing w:lineRule="auto" w:line="240" w:before="0" w:after="120"/>
        <w:ind w:right="0" w:firstLine="709"/>
        <w:rPr/>
      </w:pPr>
      <w:r>
        <w:rPr>
          <w:sz w:val="24"/>
          <w:szCs w:val="24"/>
          <w:lang w:val="de-CH"/>
        </w:rPr>
        <w:t xml:space="preserve">Die Art und Weise, wie man mit einem gefährlichen Objekt Unfälle haben kann, ist zu </w:t>
      </w:r>
      <w:r>
        <w:rPr>
          <w:i/>
          <w:iCs/>
          <w:sz w:val="24"/>
          <w:szCs w:val="24"/>
          <w:lang w:val="de-CH"/>
        </w:rPr>
        <w:t>wissen,</w:t>
      </w:r>
      <w:r>
        <w:rPr>
          <w:sz w:val="24"/>
          <w:szCs w:val="24"/>
          <w:lang w:val="de-CH"/>
        </w:rPr>
        <w:t xml:space="preserve"> dass es gefährlich ist und nicht zu wissen, dass es einen Weg gibt, damit umzugehen. Und wenn Sie wissen, dass ein gefährliches Objekt gefährlich ist, dann können Sie jederzeit damit Unfälle haben.</w:t>
      </w:r>
    </w:p>
    <w:p>
      <w:pPr>
        <w:pStyle w:val="Normal"/>
        <w:spacing w:lineRule="auto" w:line="240" w:before="0" w:after="120"/>
        <w:ind w:right="0" w:firstLine="709"/>
        <w:rPr>
          <w:sz w:val="24"/>
          <w:szCs w:val="24"/>
          <w:lang w:val="de-CH"/>
        </w:rPr>
      </w:pPr>
      <w:r>
        <w:rPr>
          <w:sz w:val="24"/>
          <w:szCs w:val="24"/>
          <w:lang w:val="de-CH"/>
        </w:rPr>
        <w:t>Die Aktionen eines Auditors gelangen folgendermassen an die Öffentlichkeit: Weil den Leuten im Allgemeinen vor dem Auditieren sehr bange ist und ihnen gar nicht wohl bei dem Gedanken ist, jemand anderem in den menschlichen Verstand hineinzuschauen; und weil ja schliesslich “jedermann weiss”, dass man mit dem menschlichen Verstand nichts zu tun haben darf – oh, “jedermann weiss” das.</w:t>
      </w:r>
    </w:p>
    <w:p>
      <w:pPr>
        <w:pStyle w:val="Normal"/>
        <w:spacing w:lineRule="auto" w:line="240" w:before="0" w:after="120"/>
        <w:ind w:right="0" w:firstLine="709"/>
        <w:rPr>
          <w:sz w:val="24"/>
          <w:szCs w:val="24"/>
          <w:lang w:val="de-CH"/>
        </w:rPr>
      </w:pPr>
      <w:r>
        <w:rPr>
          <w:sz w:val="24"/>
          <w:szCs w:val="24"/>
          <w:lang w:val="de-CH"/>
        </w:rPr>
        <w:t>Einigen von Ihren Freunden – sagen Sie: “Ich studiere Scientology.” Und diese Leute sagen dann: “Oh, worum geht es da?” Sie sagen: “Das hat einfach was mit dem menschlichen Verstand zu tun.” Und die sagen: “Aber, man sollte nicht – ich weiss nicht, ob man damit herum</w:t>
        <w:softHyphen/>
        <w:t>spielen sollte oder nicht. Es ist eine ziemlich gefährliche Angelegenheit. Damit darf man sich nicht befassen.”</w:t>
      </w:r>
    </w:p>
    <w:p>
      <w:pPr>
        <w:pStyle w:val="Normal"/>
        <w:spacing w:lineRule="auto" w:line="240" w:before="0" w:after="120"/>
        <w:ind w:right="0" w:firstLine="709"/>
        <w:rPr>
          <w:sz w:val="24"/>
          <w:szCs w:val="24"/>
          <w:lang w:val="de-CH"/>
        </w:rPr>
      </w:pPr>
      <w:r>
        <w:rPr>
          <w:sz w:val="24"/>
          <w:szCs w:val="24"/>
          <w:lang w:val="de-CH"/>
        </w:rPr>
        <w:t>Warum weisen Sie also diese Leute in diesem Augenblick nicht auf Folgendes hi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Ach, man darf sich damit nicht befassen? Meinst du nicht, dass man eine ungeheure Menge an Unfällen mit diesem Ding hat, mit dem man sich nicht befassen darf, meinst du nicht? Meinst, du nicht, dass es irgendwie gefährlich ist, sich gar nicht damit zu befassen? Hast du nicht selber xxxxx einen? Hast du einen? Hast du etwa nichts mit deinem eigenen Verstand zu tun?”</w:t>
      </w:r>
    </w:p>
    <w:p>
      <w:pPr>
        <w:pStyle w:val="Normal"/>
        <w:spacing w:lineRule="auto" w:line="240" w:before="0" w:after="120"/>
        <w:ind w:right="0" w:firstLine="709"/>
        <w:rPr>
          <w:sz w:val="24"/>
          <w:szCs w:val="24"/>
          <w:lang w:val="de-CH"/>
        </w:rPr>
      </w:pPr>
      <w:r>
        <w:rPr>
          <w:sz w:val="24"/>
          <w:szCs w:val="24"/>
          <w:lang w:val="de-CH"/>
        </w:rPr>
        <w:t>Das wäre eine verblüffende Entgegnung. Aber der Bursche wird wahrscheinlich in Panik geraten, wenn er erkennt, dass er sich jedesmal, wenn er eine Rechenaufgabe löst, am menschlichen Verstand zu schaffen macht.</w:t>
      </w:r>
    </w:p>
    <w:p>
      <w:pPr>
        <w:pStyle w:val="Normal"/>
        <w:spacing w:lineRule="auto" w:line="240" w:before="0" w:after="120"/>
        <w:ind w:right="0" w:firstLine="709"/>
        <w:rPr>
          <w:sz w:val="24"/>
          <w:szCs w:val="24"/>
          <w:lang w:val="de-CH"/>
        </w:rPr>
      </w:pPr>
      <w:r>
        <w:rPr>
          <w:sz w:val="24"/>
          <w:szCs w:val="24"/>
          <w:lang w:val="de-CH"/>
        </w:rPr>
        <w:t>Und es ist wahrscheinlich, dass wir uns in diesem Bereich irren. Es ist wahrschein</w:t>
        <w:softHyphen/>
        <w:t>lich, dass wir zu den Leuten sagen: “Oh, nun ja. Auditing ist sehr leicht. Man kann keine Fehler machen. Es gibt keine Möglichkeit, einen Fehler zu machen. Es gibt nichts, was man falsch machen kann, man sitzt, da und man durchläuft eine bestimmte – es ist nichts dabei. Man kann tatsächlich keinen Schaden anrichten. Und es besteht eine Tendenz unsererseits und bei Kursüberwachern und so weiter – Studenten Zuversicht zu vermitteln – zu sagen, dass man wirklich nichts besonders Schädliches oder sehr Falsches machen kann.</w:t>
      </w:r>
    </w:p>
    <w:p>
      <w:pPr>
        <w:pStyle w:val="Normal"/>
        <w:spacing w:lineRule="auto" w:line="240" w:before="0" w:after="120"/>
        <w:ind w:right="0" w:firstLine="709"/>
        <w:rPr>
          <w:sz w:val="24"/>
          <w:szCs w:val="24"/>
          <w:lang w:val="de-CH"/>
        </w:rPr>
      </w:pPr>
      <w:r>
        <w:rPr>
          <w:sz w:val="24"/>
          <w:szCs w:val="24"/>
          <w:lang w:val="de-CH"/>
        </w:rPr>
        <w:t>Es besteht eine Tendenz unsererseits dazu, dies zu tun. Und es geschieht in der Bemühung, ihren Mut zu restimulieren. Denn Studenten in einer Akademie oder so sind ungeheuer nervöse Typen. Sie sitzen da und sie nehmen das E-Meter und sie fragen sich, ob sie da mit einer Dreissig-Megatronnen-Wasserstoffbombe umgehen. Das würde man glauben, wenn man ihnen zuschaut. Sie können das Ding nicht einmal anschauen. Die Nadel wackelt, und sie wissen nicht einmal, was es mit der ganzen Sache auf sich hat. Sie glauben, es ginge um eine gefährliche Waffe.</w:t>
      </w:r>
    </w:p>
    <w:p>
      <w:pPr>
        <w:pStyle w:val="Normal"/>
        <w:spacing w:lineRule="auto" w:line="240" w:before="0" w:after="120"/>
        <w:ind w:right="0" w:firstLine="709"/>
        <w:rPr>
          <w:sz w:val="24"/>
          <w:szCs w:val="24"/>
          <w:lang w:val="de-CH"/>
        </w:rPr>
      </w:pPr>
      <w:r>
        <w:rPr>
          <w:sz w:val="24"/>
          <w:szCs w:val="24"/>
          <w:lang w:val="de-CH"/>
        </w:rPr>
        <w:t>Wir sagen also: “Es ist nicht gefährlich und es gibt nichts, was du tun könntest, womit du irgendjemandem Schaden zufügen würdest und so weiter und so weiter.”</w:t>
      </w:r>
    </w:p>
    <w:p>
      <w:pPr>
        <w:pStyle w:val="Normal"/>
        <w:spacing w:lineRule="auto" w:line="240" w:before="0" w:after="120"/>
        <w:ind w:right="0" w:firstLine="709"/>
        <w:rPr>
          <w:sz w:val="24"/>
          <w:szCs w:val="24"/>
          <w:lang w:val="de-CH"/>
        </w:rPr>
      </w:pPr>
      <w:r>
        <w:rPr>
          <w:sz w:val="24"/>
          <w:szCs w:val="24"/>
          <w:lang w:val="de-CH"/>
        </w:rPr>
        <w:t>Wir sind tatsächlich zu weit in die andere Richtung gegangen. Diese ganze Einstellung war möglicherweise 1956 vollkommen gerechtfertigt, als wir ungeheuer viele Konzepte und Arten von Havingness-Prozessen und SCS und solche Sachen, die alle vollkommen gültig sind, auditierten. (Fügen Sie zu der Liste von Prozessen, die ich am Anfang des Vortrages gegeben habe, objektive, mit dem physikalischen Universum arbeitende Prozesse als eine sichere Serie hinzu.)</w:t>
      </w:r>
    </w:p>
    <w:p>
      <w:pPr>
        <w:pStyle w:val="Normal"/>
        <w:spacing w:lineRule="auto" w:line="240" w:before="0" w:after="120"/>
        <w:ind w:right="0" w:firstLine="709"/>
        <w:rPr/>
      </w:pPr>
      <w:r>
        <w:rPr>
          <w:sz w:val="24"/>
          <w:szCs w:val="24"/>
          <w:lang w:val="de-CH"/>
        </w:rPr>
        <w:t xml:space="preserve">Jedenfalls sind all diese Sachen gültig. Und man kommt mit ihnen in keine Gefahr. Und sie reissen niemanden den Kopf ab. Aber schauen Sie, seit Jahr und Tag ist Ronnie jetzt an der Arbeit gewesen. Ich habe versucht, die hydraulischen Hebevorrichtungen, die unter dem grundlegenden Kern der menschlichen Aberration anzusetzen sind, auf eine Stufe hin zu entwickeln, wo jeder beliebige Fall innerhalb eines endlichen Zeitraumes mit ziemlicher Leichtigkeit gelöst werden könnte, ohne dass man dem Auditor viel Beachtung schenkt. Wir lösen jetzt Fälle bis Clear, und einige unserer Städten machen Clears und so weiter. Wir lösen Fälle bis zu Clear in einer ungefähren Dauer von etwa zwei-, dreihundert Stunden. Das wäre ein ungefährer Höchstwert. </w:t>
      </w:r>
      <w:r>
        <w:rPr>
          <w:smallCaps/>
          <w:sz w:val="24"/>
          <w:szCs w:val="24"/>
          <w:lang w:val="de-CH"/>
        </w:rPr>
        <w:t xml:space="preserve">ep </w:t>
      </w:r>
      <w:r>
        <w:rPr>
          <w:sz w:val="24"/>
          <w:szCs w:val="24"/>
          <w:lang w:val="de-CH"/>
        </w:rPr>
        <w:t>ist ein endlich begrenzter Zeitraum. Der letzte Clear, der in Australien gemacht wurde, brauchte 118 Stunden. Das ist eine endliche Zeitspanne, verstehen Sie?</w:t>
      </w:r>
    </w:p>
    <w:p>
      <w:pPr>
        <w:pStyle w:val="Normal"/>
        <w:spacing w:lineRule="auto" w:line="240" w:before="0" w:after="120"/>
        <w:ind w:right="0" w:firstLine="709"/>
        <w:rPr/>
      </w:pPr>
      <w:r>
        <w:rPr>
          <w:sz w:val="24"/>
          <w:szCs w:val="24"/>
          <w:lang w:val="de-CH"/>
        </w:rPr>
        <w:t>Ja, aber womit haben wir bezahlt? Mit welcher Münze haben wir für die Beschleu</w:t>
        <w:softHyphen/>
        <w:t xml:space="preserve">nigung bezahlt. </w:t>
      </w:r>
      <w:r>
        <w:rPr>
          <w:i/>
          <w:iCs/>
          <w:sz w:val="24"/>
          <w:szCs w:val="24"/>
          <w:lang w:val="de-CH"/>
        </w:rPr>
        <w:t xml:space="preserve">Ha-ha-ha-ha! </w:t>
      </w:r>
      <w:r>
        <w:rPr>
          <w:sz w:val="24"/>
          <w:szCs w:val="24"/>
          <w:lang w:val="de-CH"/>
        </w:rPr>
        <w:t>Wir haben dafür bezahlt, indem wir die Sicherheitsvor</w:t>
        <w:softHyphen/>
        <w:t xml:space="preserve">kehrungen entfernt haben, denn wir </w:t>
      </w:r>
      <w:r>
        <w:rPr>
          <w:i/>
          <w:iCs/>
          <w:sz w:val="24"/>
          <w:szCs w:val="24"/>
          <w:lang w:val="de-CH"/>
        </w:rPr>
        <w:t>müssen</w:t>
      </w:r>
      <w:r>
        <w:rPr>
          <w:sz w:val="24"/>
          <w:szCs w:val="24"/>
          <w:lang w:val="de-CH"/>
        </w:rPr>
        <w:t xml:space="preserve"> jetzt Dinge auditieren, die, wenn sie verkehrt auditiert werden, jemanden zwar nicht zum Durchdrehen bringen würden, aber es würde ganz bestimmt einen Preclear höllisch unglücklich machen. Es würde die Dinge ganz bestimmt verkorksen. Es wird keinen bleibenden oder dauerhaften Schaden anrichten, aber es wird ganz bestimmt bewirken, dass jemand fürchterlich traurig ist. Und es wird auf jeden Fall bewirken, dass sie sich </w:t>
      </w:r>
      <w:r>
        <w:rPr>
          <w:i/>
          <w:iCs/>
          <w:sz w:val="24"/>
          <w:szCs w:val="24"/>
          <w:lang w:val="de-CH"/>
        </w:rPr>
        <w:t>sehr</w:t>
      </w:r>
      <w:r>
        <w:rPr>
          <w:sz w:val="24"/>
          <w:szCs w:val="24"/>
          <w:lang w:val="de-CH"/>
        </w:rPr>
        <w:t xml:space="preserve"> unbequem fühlen.</w:t>
      </w:r>
    </w:p>
    <w:p>
      <w:pPr>
        <w:pStyle w:val="Normal"/>
        <w:spacing w:lineRule="auto" w:line="240" w:before="0" w:after="120"/>
        <w:ind w:right="0" w:firstLine="709"/>
        <w:rPr>
          <w:sz w:val="24"/>
          <w:szCs w:val="24"/>
          <w:lang w:val="de-CH"/>
        </w:rPr>
      </w:pPr>
      <w:r>
        <w:rPr>
          <w:sz w:val="24"/>
          <w:szCs w:val="24"/>
          <w:lang w:val="de-CH"/>
        </w:rPr>
        <w:t>Und falsch gemacht – wir sind auf einer Ebene des Prozessings angelangt – auf der, wenn man es falsch macht, bewirkt werden wird, dass es jemandem ungeheuer elend geht, denn Sie besitzen hydraulische Hebevorrichtungen. Und Sie brauchen weiter nichts zu tun, sehen Sie, als bei einer von diesen Hebevorrichtungen einfach nur noch um eine kleine Kerbe weiterzugehen, und das verursacht dann einen Druck von dreissig Tonnen auf dieses bestimmte Engramm. Und der Preclear sagt: “Es löst sich nicht.” Und Sie brauchen nichts weiter zu machen, als sich rüberzulehnen und mit dem Ding eine Kerbe weiterzugehen, um weitere dreissig Tonnen Druck zu verursachen. Einen weiteren Inch, sehen Sie? Und der Preclear sagt immer noch: “Es löst sich nicht auf.” Und Sie haben es mit Technologie zu tun, bei der es sehr leicht ist, einfach den Finger zu heben und diese Hebevorrichtung um einen Inch mehr weiterzudrücken. Es ist das falsche Objekt, gegen das Sie die Hebevorrichtung ansetzen – das falsche Angriffsziel.</w:t>
      </w:r>
    </w:p>
    <w:p>
      <w:pPr>
        <w:pStyle w:val="Normal"/>
        <w:spacing w:lineRule="auto" w:line="240" w:before="0" w:after="120"/>
        <w:ind w:right="0" w:firstLine="709"/>
        <w:rPr>
          <w:sz w:val="24"/>
          <w:szCs w:val="24"/>
          <w:lang w:val="de-CH"/>
        </w:rPr>
      </w:pPr>
      <w:r>
        <w:rPr>
          <w:sz w:val="24"/>
          <w:szCs w:val="24"/>
          <w:lang w:val="de-CH"/>
        </w:rPr>
        <w:t>Und Ihrem Preclear wird natürlich sehr unwohl und er haut von der Sitzung ab. Er wird sehr ärgerlich auf Sie und er regt sich ausserordentlich auf, und er verhält sich wie ein Verrückter. Und Teil seiner Schmach ist die Tatsache, dass er nicht weiss, wie es kommt, dass er sich wie ein Verrückter verhält. Das ist für ihn ein Rätsel, verstehen Sie?</w:t>
      </w:r>
    </w:p>
    <w:p>
      <w:pPr>
        <w:pStyle w:val="Normal"/>
        <w:spacing w:lineRule="auto" w:line="240" w:before="0" w:after="120"/>
        <w:ind w:right="0" w:firstLine="709"/>
        <w:rPr>
          <w:sz w:val="24"/>
          <w:szCs w:val="24"/>
          <w:lang w:val="de-CH"/>
        </w:rPr>
      </w:pPr>
      <w:r>
        <w:rPr>
          <w:sz w:val="24"/>
          <w:szCs w:val="24"/>
          <w:lang w:val="de-CH"/>
        </w:rPr>
        <w:t>Sie haben dagesessen und waren nett und lieb und freundlich und Sie tun nichts Verkehrtes. Offensichtlich sitzen Sie da, um ihm zu helfen, und ganz plötzlich fühlt er sich teuflisch. Was ist das? Sie haben es nicht getan, er fühlt sich also jedes Mal schuldig, wenn er verstimmt wird und Sie haben es viel schwerer damit. Und er ist natürlich deshalb verstimmt, weil in seiner Bank etwas schiefgegangen ist; verstehen Sie, dass da ein schwerer Fehler hereingebracht worden sein muss?</w:t>
      </w:r>
    </w:p>
    <w:p>
      <w:pPr>
        <w:pStyle w:val="Normal"/>
        <w:spacing w:lineRule="auto" w:line="240" w:before="0" w:after="120"/>
        <w:ind w:right="0" w:firstLine="709"/>
        <w:rPr/>
      </w:pPr>
      <w:r>
        <w:rPr>
          <w:sz w:val="24"/>
          <w:szCs w:val="24"/>
          <w:lang w:val="de-CH"/>
        </w:rPr>
        <w:t>Glauben Sie nicht, dass es ein unbedeutender Fehler wäre, den der Auditor da begehen würde, verstehen Sie, wie zum Beispiel eine Anweisung einmal zuviel zu auditieren. Nein, es müsste das falsche Terminal und die falsche Anweisung sein, die über ein gegenwärtiges Problem und einen ARK-Bruch hinweg auditiert wurden. Aber der Auditor kann tatsächlich trotz allem auf Grund der Prozesse, mit denen er da um</w:t>
        <w:softHyphen/>
        <w:t xml:space="preserve">geht, und so weiter einen Preclear tatsächlich in Sitzung </w:t>
      </w:r>
      <w:r>
        <w:rPr>
          <w:i/>
          <w:iCs/>
          <w:sz w:val="24"/>
          <w:szCs w:val="24"/>
          <w:lang w:val="de-CH"/>
        </w:rPr>
        <w:t>halten</w:t>
      </w:r>
      <w:r>
        <w:rPr>
          <w:sz w:val="24"/>
          <w:szCs w:val="24"/>
          <w:lang w:val="de-CH"/>
        </w:rPr>
        <w:t xml:space="preserve"> und diese hydraulische Hebevorrichtung noch um eine zusätzliche Kerbe weiter vorandrücken. Und das ist natürlich die eine Kerbe, um die sie nicht weiter vorangedrängt hätte werden sollen, denn die ganze Sache liegt sowieso schon schief, verstehen Sie, was ich meine? Ich meine, Sie haben es hier mit einer hochgradig fachmännischen Technologie zu tun, die eine ausserordentliche Antriebskraft hat. Und wenn die Technologie verkehrt ist oder wenn Sie einige der offensichtlichsten Fehler, die gemacht werden können, machen, dann werden Sie weitreichende Auswirkungen erhalten. Und die Auswirkungen sind beträchtlich. Ich möchte das nicht bagatellisieren. Ich sage es Ihnen also einfach ganz ehrlich, verstehen Sie?</w:t>
      </w:r>
    </w:p>
    <w:p>
      <w:pPr>
        <w:pStyle w:val="Normal"/>
        <w:spacing w:lineRule="auto" w:line="240" w:before="0" w:after="120"/>
        <w:ind w:right="0" w:firstLine="709"/>
        <w:rPr>
          <w:sz w:val="24"/>
          <w:szCs w:val="24"/>
          <w:lang w:val="de-CH"/>
        </w:rPr>
      </w:pPr>
      <w:r>
        <w:rPr>
          <w:sz w:val="24"/>
          <w:szCs w:val="24"/>
          <w:lang w:val="de-CH"/>
        </w:rPr>
        <w:t>Auf der einen Seite könnten wir also sagen: “Oh, Auditing ist leicht und jeder könnte auditieren und es gibt nichts, wodurch man irgendjemandes Verstand schädigen könnte, und so weiter.” Nun gut, es ist wahr, es gibt nichts, was wir tun könnten, wodurch jemandes Verstand permanent geschädigt oder verletzt werden würde. Aber oh, mein lieber Mann, Sie könnten jemandem zum Beispiel eine sehr üble Erkältung ver</w:t>
        <w:softHyphen/>
        <w:t>passen. Sie könnten ihm ein fürchterlich übles Bauchweh verpassen und es gibt noch eine Menge anderer Dinge, die Sie tun könnten, verstehen Sie, die verdammt unange</w:t>
        <w:softHyphen/>
        <w:t>nehm wären. Sie würden alle in drei Tagen oder in zehn Tagen oder in zwei Wochen oder so wieder verschwinden, aber es wäre nicht gut.</w:t>
      </w:r>
    </w:p>
    <w:p>
      <w:pPr>
        <w:pStyle w:val="Normal"/>
        <w:spacing w:lineRule="auto" w:line="240" w:before="0" w:after="120"/>
        <w:ind w:right="0" w:firstLine="709"/>
        <w:rPr/>
      </w:pPr>
      <w:r>
        <w:rPr>
          <w:sz w:val="24"/>
          <w:szCs w:val="24"/>
          <w:lang w:val="de-CH"/>
        </w:rPr>
        <w:t xml:space="preserve">Es macht keinen Sinn zu sagen: “Na ja, man kann da nichts anrichten, man kann niemandem einen Schaden zufügen und </w:t>
      </w:r>
      <w:r>
        <w:rPr>
          <w:i/>
          <w:iCs/>
          <w:sz w:val="24"/>
          <w:szCs w:val="24"/>
          <w:lang w:val="de-CH"/>
        </w:rPr>
        <w:t>nichts</w:t>
      </w:r>
      <w:r>
        <w:rPr>
          <w:sz w:val="24"/>
          <w:szCs w:val="24"/>
          <w:lang w:val="de-CH"/>
        </w:rPr>
        <w:t xml:space="preserve"> wird den Preclear jemals verstimmen und so weiter.” Das ist ein Extrem und es ist ein gefährliches Extrem, denn es ist genau genommen nicht wahr.</w:t>
      </w:r>
    </w:p>
    <w:p>
      <w:pPr>
        <w:pStyle w:val="Normal"/>
        <w:spacing w:lineRule="auto" w:line="240" w:before="0" w:after="120"/>
        <w:ind w:right="0" w:firstLine="709"/>
        <w:rPr/>
      </w:pPr>
      <w:r>
        <w:rPr>
          <w:sz w:val="24"/>
          <w:szCs w:val="24"/>
          <w:lang w:val="de-CH"/>
        </w:rPr>
        <w:t>Und auf der anderen Seite – auf der anderen Seite hier drüben – sagen wir: “Oh, das Auditieren des Verstandes ist sehr gefährlich, und es gibt keinen Weg, unmöglich –wie man wirklich mit jemandes Verstand herumpfuschen könnte. Es sollte von einem Fachmann gemacht werden. Ruf einen Elektriker herbei”, oder so etwas, so wie die Psy</w:t>
        <w:softHyphen/>
        <w:t xml:space="preserve">chiater es heutzutage machen. Und Sie schwenken dazu über und können sagen: “Nun, es ist sehr gefährlich und du solltest, dich überhaupt nicht damit befassen”, nicht wahr? Zwischen diesen zwei Extremen gibt es das vernünftige Mittelmass: “Jawohl es gibt eine ungeheure Anzahl von Dingen, die man mit dem menschlichen Verstand machen kann, vorausgesetzt, dass man keine </w:t>
      </w:r>
      <w:r>
        <w:rPr>
          <w:i/>
          <w:iCs/>
          <w:sz w:val="24"/>
          <w:szCs w:val="24"/>
          <w:lang w:val="de-CH"/>
        </w:rPr>
        <w:t>schweren Fehler</w:t>
      </w:r>
      <w:r>
        <w:rPr>
          <w:sz w:val="24"/>
          <w:szCs w:val="24"/>
          <w:lang w:val="de-CH"/>
        </w:rPr>
        <w:t xml:space="preserve"> macht.”</w:t>
      </w:r>
    </w:p>
    <w:p>
      <w:pPr>
        <w:pStyle w:val="Normal"/>
        <w:spacing w:lineRule="auto" w:line="240" w:before="0" w:after="120"/>
        <w:ind w:right="0" w:firstLine="709"/>
        <w:rPr/>
      </w:pPr>
      <w:r>
        <w:rPr>
          <w:sz w:val="24"/>
          <w:szCs w:val="24"/>
          <w:lang w:val="de-CH"/>
        </w:rPr>
        <w:t xml:space="preserve">Die Fehler, die Sie machen können, die für den menschlichen Verstand schädigende Fehler sein werden, fallen allesamt unter die Rubrik schwere Fehler. Sie sind von </w:t>
      </w:r>
      <w:r>
        <w:rPr>
          <w:i/>
          <w:iCs/>
          <w:sz w:val="24"/>
          <w:szCs w:val="24"/>
          <w:lang w:val="de-CH"/>
        </w:rPr>
        <w:t>eklatanter Grösse.</w:t>
      </w:r>
      <w:r>
        <w:rPr>
          <w:sz w:val="24"/>
          <w:szCs w:val="24"/>
          <w:lang w:val="de-CH"/>
        </w:rPr>
        <w:t xml:space="preserve"> Sie sind riesig. Sie ragen genauso aus dem Rundown heraus wie der Marble Arch oben beim Hyde Park. Ich meine, die sind gross. Sie können mit einem Auto dagegen fahren und Sie würden wissen, dass das Ding da ist, und wenn Sie die Vorstellung haben, dass ein Auditing-Fehler die Grösse eines Zweiges hat, der gerade von einem Baum am Rotten Row heruntergefallen ist, </w:t>
      </w:r>
      <w:r>
        <w:rPr>
          <w:i/>
          <w:iCs/>
          <w:sz w:val="24"/>
          <w:szCs w:val="24"/>
          <w:lang w:val="de-CH"/>
        </w:rPr>
        <w:t>zsz,</w:t>
      </w:r>
      <w:r>
        <w:rPr>
          <w:sz w:val="24"/>
          <w:szCs w:val="24"/>
          <w:lang w:val="de-CH"/>
        </w:rPr>
        <w:t xml:space="preserve"> dann sollten Sie Ihre Ansicht ändern, verstehen Sie? Wenn Sie da mit dem Rad eines Autos drüber fahren, dann macht das Ding bloss </w:t>
      </w:r>
      <w:r>
        <w:rPr>
          <w:i/>
          <w:iCs/>
          <w:sz w:val="24"/>
          <w:szCs w:val="24"/>
          <w:lang w:val="de-CH"/>
        </w:rPr>
        <w:t>flick!</w:t>
      </w:r>
      <w:r>
        <w:rPr>
          <w:sz w:val="24"/>
          <w:szCs w:val="24"/>
          <w:lang w:val="de-CH"/>
        </w:rPr>
        <w:t xml:space="preserve"> oder so ähnlich. Sie wissen kaum, dass es überhaupt da ist und so weiter.</w:t>
      </w:r>
    </w:p>
    <w:p>
      <w:pPr>
        <w:pStyle w:val="Normal"/>
        <w:spacing w:lineRule="auto" w:line="240" w:before="0" w:after="120"/>
        <w:ind w:right="0" w:firstLine="709"/>
        <w:rPr/>
      </w:pPr>
      <w:r>
        <w:rPr>
          <w:sz w:val="24"/>
          <w:szCs w:val="24"/>
          <w:lang w:val="de-CH"/>
        </w:rPr>
        <w:t xml:space="preserve">Auditing-Fehler sind nicht von dieser Grössenordnung. Der Auditing-Fehler muss, um beim Preclear ein übles Ergebnis hervorzubringen, </w:t>
      </w:r>
      <w:r>
        <w:rPr>
          <w:i/>
          <w:iCs/>
          <w:sz w:val="24"/>
          <w:szCs w:val="24"/>
          <w:lang w:val="de-CH"/>
        </w:rPr>
        <w:t>absolut riesig</w:t>
      </w:r>
      <w:r>
        <w:rPr>
          <w:sz w:val="24"/>
          <w:szCs w:val="24"/>
          <w:lang w:val="de-CH"/>
        </w:rPr>
        <w:t xml:space="preserve"> sein. Und wenn Sie Auditoren leiten oder ein HGC führen oder etwas in dieser speziellen Zone oder in diesem Bereich tun, so machen Sie nur dann einen guten Job, wenn Sie Ihren Blick von den Zweigen wegnehmen und anfangen, auf die Marmorbögen zu schauen, die sich in den Weg gestellt haben.</w:t>
      </w:r>
    </w:p>
    <w:p>
      <w:pPr>
        <w:pStyle w:val="Normal"/>
        <w:spacing w:lineRule="auto" w:line="240" w:before="0" w:after="120"/>
        <w:ind w:right="0" w:firstLine="709"/>
        <w:rPr>
          <w:sz w:val="24"/>
          <w:szCs w:val="24"/>
          <w:lang w:val="de-CH"/>
        </w:rPr>
      </w:pPr>
      <w:r>
        <w:rPr>
          <w:sz w:val="24"/>
          <w:szCs w:val="24"/>
          <w:lang w:val="de-CH"/>
        </w:rPr>
        <w:t>Wissen Sie, dass das recht interessant ist? Es ist eine recht interessante Tatsache, dass Leute, die Auditing kontrollieren und Auditing überwachen, wenn sie Auditingberichte bekommen und sehen, dass der Fall nicht gut läuft oder so etwas, immer auf Zweige schauen. Ja, die winzig kleinen Sachen. Und sie sagen: “Bist du sehr sicher, dass du ihm jedes Mal eine Bestätigung gibst? Nicht wahr? Bist du sehr sicher, dass du gut bestätigst? Wie ist dein TR-0 während du ihn auditierst?” Verstehen Sie: kleine, kleine Sachen.</w:t>
      </w:r>
    </w:p>
    <w:p>
      <w:pPr>
        <w:pStyle w:val="Normal"/>
        <w:spacing w:lineRule="auto" w:line="240" w:before="0" w:after="120"/>
        <w:ind w:right="0" w:firstLine="709"/>
        <w:rPr>
          <w:sz w:val="24"/>
          <w:szCs w:val="24"/>
          <w:lang w:val="de-CH"/>
        </w:rPr>
      </w:pPr>
      <w:r>
        <w:rPr>
          <w:sz w:val="24"/>
          <w:szCs w:val="24"/>
          <w:lang w:val="de-CH"/>
        </w:rPr>
        <w:t>Natürlich muss das TR-0 des Auditors gut sein, aber das TR-0 eines Auditors kann total out sein und der Fall würde immer noch Gewinne erzielen. Das ist Tatsache! Und die Bestätigungen können nicht existent sein. Sie können sagen, wenn Sie ein Ziele-Terminal oder so etwas auditieren, Sie auditieren irgendeine Stufe: “Wie hast du einem Abweichler geholfen? Wie hast du einem Abweichler geholfen? Und wie hat ein Abweichler dir geholfen? Wie hast du einem Abweichler geholfen? Wie hat ein Abwei</w:t>
        <w:softHyphen/>
        <w:t>chler dir geholfen?” Der Preclear würde wahrscheinlich nicht gleich so ohne weiteres bemerken, ob Sie ihn bestätigt haben oder nicht. Sind Sie sich klar darüber? Er ist einfach so interessiert an der Sache. Er befolgt die Auditinganweisung und so weiter. Er bemerkt es nicht.</w:t>
      </w:r>
    </w:p>
    <w:p>
      <w:pPr>
        <w:pStyle w:val="Normal"/>
        <w:spacing w:lineRule="auto" w:line="240" w:before="0" w:after="120"/>
        <w:ind w:right="0" w:firstLine="709"/>
        <w:rPr>
          <w:sz w:val="24"/>
          <w:szCs w:val="24"/>
          <w:lang w:val="de-CH"/>
        </w:rPr>
      </w:pPr>
      <w:r>
        <w:rPr>
          <w:sz w:val="24"/>
          <w:szCs w:val="24"/>
          <w:lang w:val="de-CH"/>
        </w:rPr>
        <w:t>Auf der anderen Seite wird er in hochgradig leistungsfähige Techniken so interiorisiert, dass Sie ihn perfekt bestätigen, Ihr TR-0 ist perfekt, alles ist perfekt und er bemerkt das auch nie. Verstehen Sie das?</w:t>
      </w:r>
    </w:p>
    <w:p>
      <w:pPr>
        <w:pStyle w:val="Normal"/>
        <w:spacing w:lineRule="auto" w:line="240" w:before="0" w:after="120"/>
        <w:ind w:right="0" w:firstLine="709"/>
        <w:rPr>
          <w:sz w:val="24"/>
          <w:szCs w:val="24"/>
          <w:lang w:val="de-CH"/>
        </w:rPr>
      </w:pPr>
      <w:r>
        <w:rPr>
          <w:sz w:val="24"/>
          <w:szCs w:val="24"/>
          <w:lang w:val="de-CH"/>
        </w:rPr>
        <w:t>Diese Sachen sind also winzig. Diese Sachen sind winzig. Sie müssen Ihre TRs beherrschen, um ein guter Auditor zu sein, und der kombinierte Effekt davon, wenn alle TRs out sind, kann ziemlich interessant sein. Aber lasst uns nicht, wenn wir sagen, dass mit diesem Fall etwas geschieht, was verkehrt ist, auf diese winzig kleinen Sachen eingehen. Und wissen Sie, dass Sie am häufigsten die schweren Fehler meiden werden? Wissen Sie das? Und es ist der schwere Fehler… Was ist ein schwerer Fehler?</w:t>
      </w:r>
    </w:p>
    <w:p>
      <w:pPr>
        <w:pStyle w:val="Normal"/>
        <w:spacing w:lineRule="auto" w:line="240" w:before="0" w:after="120"/>
        <w:ind w:right="0" w:firstLine="709"/>
        <w:rPr>
          <w:sz w:val="24"/>
          <w:szCs w:val="24"/>
          <w:lang w:val="de-CH"/>
        </w:rPr>
      </w:pPr>
      <w:r>
        <w:rPr>
          <w:sz w:val="24"/>
          <w:szCs w:val="24"/>
          <w:lang w:val="de-CH"/>
        </w:rPr>
        <w:t>Na ja, ist der Auditor überhaupt zur Sitzung erschienen? Wenn es daran gefehlt hat, das wäre ein schwerer Auditing-Fehler, nicht wahr? Und wissen Sie, bei der Füh</w:t>
        <w:softHyphen/>
        <w:t xml:space="preserve">rung von Auditoren stellen Sie fast niemals diese brennenden Fragen: “Hattest du dein E-Meter eingeschaltet? Funktioniert es? Bist du in irgendwelche Schreianfälle gegen den Preclear reingeraten?” All diese Dinge sind </w:t>
      </w:r>
      <w:r>
        <w:rPr>
          <w:i/>
          <w:iCs/>
          <w:sz w:val="24"/>
          <w:szCs w:val="24"/>
          <w:lang w:val="de-CH"/>
        </w:rPr>
        <w:t>schwere</w:t>
      </w:r>
      <w:r>
        <w:rPr>
          <w:sz w:val="24"/>
          <w:szCs w:val="24"/>
          <w:lang w:val="de-CH"/>
        </w:rPr>
        <w:t xml:space="preserve"> Auditing-Fehler, verstehen Sie? “Wenn du die Rudimente klärst, klärst du dann die Rudimente?” Schwerer Fehler ist: “Schaust du jemals auf die Nadel, während du Rudimente klärst?” Das ist natürlich ein schwerer Auditing-Fehler. Wie zum Teufel können Sie auditieren und irgendetwas über den Preclear herausfinden, wenn Sie nicht auf das E-Meter schauen? Und Sie würden sich wundern, wie häufig das der Auditing-Fehler </w:t>
      </w:r>
      <w:r>
        <w:rPr>
          <w:i/>
          <w:iCs/>
          <w:sz w:val="24"/>
          <w:szCs w:val="24"/>
          <w:lang w:val="de-CH"/>
        </w:rPr>
        <w:t>ist,</w:t>
      </w:r>
      <w:r>
        <w:rPr>
          <w:sz w:val="24"/>
          <w:szCs w:val="24"/>
          <w:lang w:val="de-CH"/>
        </w:rPr>
        <w:t xml:space="preserve"> der verursacht, dass die Reaktionen übersehen werden. Der in der Ausbildung befindliche Auditor macht alles andere, als auf das E-Meter zu schauen. Er stellt die Frage und dann schaut er auf das E-Meter. Die Reaktion des E-Meters findet in einer Zehntelsekunde statt, und er braucht eine halbe Sekunde, um von der Frage hinüber auf das E-Meter zu schauen. Er übersieht also sämtliche Reaktionen. Und wissen Sie, dass das genau hier bei uns passiert ist? Das fällt unter die Rubrik eines schweren Auditing-Fehlers. Das ist einfach die </w:t>
      </w:r>
      <w:r>
        <w:rPr>
          <w:i/>
          <w:iCs/>
          <w:sz w:val="24"/>
          <w:szCs w:val="24"/>
          <w:lang w:val="de-CH"/>
        </w:rPr>
        <w:t>Nicht-Durchführung von Auditing.</w:t>
      </w:r>
    </w:p>
    <w:p>
      <w:pPr>
        <w:pStyle w:val="Normal"/>
        <w:spacing w:lineRule="auto" w:line="240" w:before="0" w:after="120"/>
        <w:ind w:right="0" w:firstLine="709"/>
        <w:rPr>
          <w:sz w:val="24"/>
          <w:szCs w:val="24"/>
          <w:lang w:val="de-CH"/>
        </w:rPr>
      </w:pPr>
      <w:r>
        <w:rPr>
          <w:sz w:val="24"/>
          <w:szCs w:val="24"/>
          <w:lang w:val="de-CH"/>
        </w:rPr>
        <w:t>In Ordnung. Sie lesen also so dahin und dieser Auditingbericht ist einfach gut und alles scheint an der Sache okay zu sein und Sie können einfach nicht verstehen, warum dieser Preclear keine Fortschritte macht und Sie sagen: “Ja, nun, sind deine Rudimente alle dri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ja, die Rudimente sind alle drin. Ja.”</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Auditierst du beim Durchlaufen das Ziele-Terminal? Überläufst du das Assessment nicht? Bekommst du immer noch Tonarmaktion?” “Oh ja, ich bekomme Tonarmaktion.”</w:t>
      </w:r>
    </w:p>
    <w:p>
      <w:pPr>
        <w:pStyle w:val="Normal"/>
        <w:spacing w:lineRule="auto" w:line="240" w:before="0" w:after="120"/>
        <w:ind w:right="0" w:firstLine="709"/>
        <w:rPr>
          <w:sz w:val="24"/>
          <w:szCs w:val="24"/>
          <w:lang w:val="de-CH"/>
        </w:rPr>
      </w:pPr>
      <w:r>
        <w:rPr>
          <w:sz w:val="24"/>
          <w:szCs w:val="24"/>
          <w:lang w:val="de-CH"/>
        </w:rPr>
        <w:t>Sie überprüfen das alles. Alles ist vollkommen wunderbar. Und Sie stossen auf Posemuckel, irgendwo, wo Sie Auditoren haben, nicht wahr, die nicht besonders gut ausgebildet worden sind oder so etwas. Der ganze Fall wird zu einem totalen Rätsel und Sie sagen: “Na, Donnerwetter nochmal, wir müssen irgendeine falsche Kombination haben oder die Technologie ist verkehrt” und wir fangen an, die kleinen Sachen zurecht</w:t>
        <w:softHyphen/>
        <w:t>zurücken und wir sagen, dass das TR-0 des Auditors verbessert werden muss und es müsse hier eine andere Anweisung verwendet werden und es müsse dieses und es müsse jenes und wir richten es alles gerade und wir erhalten einen ganzen Haufen ausserge</w:t>
        <w:softHyphen/>
        <w:t>wöhnlicher Lösungen.</w:t>
      </w:r>
    </w:p>
    <w:p>
      <w:pPr>
        <w:pStyle w:val="Normal"/>
        <w:spacing w:lineRule="auto" w:line="240" w:before="0" w:after="120"/>
        <w:ind w:right="0" w:firstLine="709"/>
        <w:rPr>
          <w:sz w:val="24"/>
          <w:szCs w:val="24"/>
          <w:lang w:val="de-CH"/>
        </w:rPr>
      </w:pPr>
      <w:r>
        <w:rPr>
          <w:sz w:val="24"/>
          <w:szCs w:val="24"/>
          <w:lang w:val="de-CH"/>
        </w:rPr>
        <w:t>Die Wahrheit bei der Sache ist die: Wenn wir zurückgingen und es von Anfang bis Ende überprüfen würden oder wenn wir einen Film der Sitzung hätten, dann würden wir herausfinden, dass die Sitzung wirklich schön ablief, ausser genau in der Mitte – denn jeden Tag nach der Pause und nachdem sie wieder zurück in die Sitzung gegangen sind, gibt der Auditor dem Preclear eine komplette Rückgrateinrenkung.</w:t>
      </w:r>
    </w:p>
    <w:p>
      <w:pPr>
        <w:pStyle w:val="Normal"/>
        <w:spacing w:lineRule="auto" w:line="240" w:before="0" w:after="120"/>
        <w:ind w:right="0" w:firstLine="709"/>
        <w:rPr>
          <w:sz w:val="24"/>
          <w:szCs w:val="24"/>
          <w:lang w:val="de-CH"/>
        </w:rPr>
      </w:pPr>
      <w:r>
        <w:rPr>
          <w:sz w:val="24"/>
          <w:szCs w:val="24"/>
          <w:lang w:val="de-CH"/>
        </w:rPr>
        <w:t>Sie denken jetzt, dass ich hier Witze mache, aber so was von der Art ist der übliche schwere Auditing-Fehler. Es gehört in diese Kategorie, verstehen Sie?</w:t>
      </w:r>
    </w:p>
    <w:p>
      <w:pPr>
        <w:pStyle w:val="Normal"/>
        <w:spacing w:lineRule="auto" w:line="240" w:before="0" w:after="120"/>
        <w:ind w:right="0" w:firstLine="709"/>
        <w:rPr>
          <w:sz w:val="24"/>
          <w:szCs w:val="24"/>
          <w:lang w:val="de-CH"/>
        </w:rPr>
      </w:pPr>
      <w:r>
        <w:rPr>
          <w:sz w:val="24"/>
          <w:szCs w:val="24"/>
          <w:lang w:val="de-CH"/>
        </w:rPr>
        <w:t>Nun gut. Schwerer Auditing-Fehler: Sie könnten tatsächlich einen Preclear auf der Grundlage der Technologie, die Sie heute haben, mit so etwas wie einem gegenwärtigen Problem auditieren. Sie könnten ihn durch eine Sitzung hindurchbringen und er hat ein bisschen ein gegenwärtiges Problem und Sie boxen es einfach irgendwie durch und auf irgendeine Weise kommen Sie am anderen Ende der Sitzung an und er würde ein klein wenig gewinnen. Es wäre fast unmöglich danebenzuhauen. Aber Sie könnten es nicht machen, wenn sämtliche Rudimente out sind, oder wenn Sie überhaupt keine Rudi</w:t>
        <w:softHyphen/>
        <w:t>mente auditieren. Sie sagen zum Auditor – Sie leiten dieses Zentrum in Buxtehude und Sie sagen zu ihm: “Bist du sicher, dass du deine Rudimente hereingebracht has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Aber ja, Sir. Ich habe meine Rudimente reingebracht. Die sind alle drin”, und so weiter.</w:t>
      </w:r>
    </w:p>
    <w:p>
      <w:pPr>
        <w:pStyle w:val="Normal"/>
        <w:spacing w:lineRule="auto" w:line="240" w:before="0" w:after="120"/>
        <w:ind w:right="0" w:firstLine="709"/>
        <w:rPr>
          <w:sz w:val="24"/>
          <w:szCs w:val="24"/>
          <w:lang w:val="de-CH"/>
        </w:rPr>
      </w:pPr>
      <w:r>
        <w:rPr>
          <w:sz w:val="24"/>
          <w:szCs w:val="24"/>
          <w:lang w:val="de-CH"/>
        </w:rPr>
        <w:t>Und dann kommt Ihnen ein brillanter Geistesblitz und Sie sagen: “Wenn du die Rudimente hereinbringst, nimmst du den Preclear dabei ans E-Meter?” Er sagt: “Oh, nein, das mache ich nie.” “Wie weisst du dann, ob die Rudimente drin sind?” “Na ja, der Preclear sagt es mir.” “Wie sagt der Preclear dir das?”</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Na ja, ich frage ihn: ,Sind all deine Rudimente drin?’“</w:t>
      </w:r>
    </w:p>
    <w:p>
      <w:pPr>
        <w:pStyle w:val="Normal"/>
        <w:spacing w:lineRule="auto" w:line="240" w:before="0" w:after="120"/>
        <w:ind w:right="0" w:firstLine="709"/>
        <w:rPr>
          <w:sz w:val="24"/>
          <w:szCs w:val="24"/>
          <w:lang w:val="de-CH"/>
        </w:rPr>
      </w:pPr>
      <w:r>
        <w:rPr>
          <w:sz w:val="24"/>
          <w:szCs w:val="24"/>
          <w:lang w:val="de-CH"/>
        </w:rPr>
        <w:t>Nun, dies klingt für Ihre Ohren absolut fabelhaft idiotisch. Aber wissen Sie, dass Auditing-Fehler von dieser Grössenordnung existieren? Und wenn Sie eine grosse Anzahl von Auditoren überwachen und so weiter, so werden Sie immer einige Leute haben, die gerade erst aus der Akademie gekommen sind und die ziemlich grün sind und der</w:t>
        <w:softHyphen/>
        <w:t>gleichen. Und Sie können sich einfach echt den Kopf zerbrechen, bei dem Versuch, sich zusammenzureimen, warum die Technologie nicht funktioniert. Die Technologie funk</w:t>
        <w:softHyphen/>
        <w:t>tioniert immer. Aber wird sie angewendet?</w:t>
      </w:r>
    </w:p>
    <w:p>
      <w:pPr>
        <w:pStyle w:val="Normal"/>
        <w:spacing w:lineRule="auto" w:line="240" w:before="0" w:after="120"/>
        <w:ind w:right="0" w:firstLine="709"/>
        <w:rPr>
          <w:sz w:val="24"/>
          <w:szCs w:val="24"/>
          <w:lang w:val="de-CH"/>
        </w:rPr>
      </w:pPr>
      <w:r>
        <w:rPr>
          <w:sz w:val="24"/>
          <w:szCs w:val="24"/>
          <w:lang w:val="de-CH"/>
        </w:rPr>
        <w:t>Und der schwere Auditing-Fehler fällt in den Bereich der Anwendung der Techno</w:t>
        <w:softHyphen/>
        <w:t>logie. Und das ist die Zone, die Sie untersuchen sollten, um einen Fall zu korrigieren.</w:t>
      </w:r>
    </w:p>
    <w:p>
      <w:pPr>
        <w:pStyle w:val="Normal"/>
        <w:spacing w:lineRule="auto" w:line="240" w:before="0" w:after="120"/>
        <w:ind w:right="0" w:firstLine="709"/>
        <w:rPr>
          <w:sz w:val="24"/>
          <w:szCs w:val="24"/>
          <w:lang w:val="de-CH"/>
        </w:rPr>
      </w:pPr>
      <w:r>
        <w:rPr>
          <w:sz w:val="24"/>
          <w:szCs w:val="24"/>
          <w:lang w:val="de-CH"/>
        </w:rPr>
        <w:t>Wir können zu diesen schweren Auditing-Fehlern hinzufügen, einen Withhold in Restimulation zu lassen. Denn dann, das versichere ich Ihnen, wird der Fall keinen Fortschritt machen.</w:t>
      </w:r>
    </w:p>
    <w:p>
      <w:pPr>
        <w:pStyle w:val="Normal"/>
        <w:spacing w:lineRule="auto" w:line="240" w:before="0" w:after="120"/>
        <w:ind w:right="0" w:firstLine="709"/>
        <w:rPr>
          <w:sz w:val="24"/>
          <w:szCs w:val="24"/>
          <w:lang w:val="de-CH"/>
        </w:rPr>
      </w:pPr>
      <w:r>
        <w:rPr>
          <w:sz w:val="24"/>
          <w:szCs w:val="24"/>
          <w:lang w:val="de-CH"/>
        </w:rPr>
        <w:t>Wir haben zur Zeit irgendwo auf der Welt einen Kurs am Laufen und während wochenlangen Auditierens haben diese Leute bei einer Anzahl von Studenten nur ein oder zwei Ziele gefunden. Und bei denjenigen Leuten, bei denen sie anfangs ein oder zwei Ziele gefunden haben, haben sie keine Terminale gefunden. Sie werden übrigens an verschiedenen Orten feststellen, dass das eine recht übliche Sache ist.</w:t>
      </w:r>
    </w:p>
    <w:p>
      <w:pPr>
        <w:pStyle w:val="Normal"/>
        <w:spacing w:lineRule="auto" w:line="240" w:before="0" w:after="120"/>
        <w:ind w:right="0" w:firstLine="709"/>
        <w:rPr>
          <w:sz w:val="24"/>
          <w:szCs w:val="24"/>
          <w:lang w:val="de-CH"/>
        </w:rPr>
      </w:pPr>
      <w:r>
        <w:rPr>
          <w:sz w:val="24"/>
          <w:szCs w:val="24"/>
          <w:lang w:val="de-CH"/>
        </w:rPr>
        <w:t>Eine ganze Gruppe kann so dahinsegeln und keine Terminale bekommen und keine Ziele und rein gar nichts und so weiter. Wir taten es hier am Orte ebenso, solange, bis ich mich schliesslich einfach an der Sache zu schaffen machte und mir zusammenreim</w:t>
        <w:softHyphen/>
        <w:t>te, was zum Teufel es mit dieser ganzen Geschichte auf sich hatte. Und ich fand heraus, dass die Rudimente einfach wie verrückt out waren und die Auditoren befanden sich tatsächlich in einem Spiele-Zustand zum Thema Ziele, verstehen Sie? Ganz offen gesagt: Sie befanden sich in einem Spiele-Zustand. Sie waren in Bezug auf ihre eigenen Ziele so ARK-gebrochen, dass sie verdammt gewesen wären, wenn sie irgendjemand anders irgendwelche Ziele hätten haben lassen. Ich glaube, das war so etwa die Art und Weise, wie es sich zusammenfügte, so was von der Art. Indem wir also die Rudimente in Ord</w:t>
        <w:softHyphen/>
        <w:t>nung bringen und indem wir die Grössenordnung der Wichtigkeit steigern, Rudimente drin zu behalten, also womit kollidieren wir denn jetzt?</w:t>
      </w:r>
    </w:p>
    <w:p>
      <w:pPr>
        <w:pStyle w:val="Normal"/>
        <w:spacing w:lineRule="auto" w:line="240" w:before="0" w:after="120"/>
        <w:ind w:right="0" w:firstLine="709"/>
        <w:rPr>
          <w:sz w:val="24"/>
          <w:szCs w:val="24"/>
          <w:lang w:val="de-CH"/>
        </w:rPr>
      </w:pPr>
      <w:r>
        <w:rPr>
          <w:sz w:val="24"/>
          <w:szCs w:val="24"/>
          <w:lang w:val="de-CH"/>
        </w:rPr>
        <w:t>Ich habe gerade eine Frage oder so gestellt. Es gibt einen Studenten, der seit zwei Wochen hier ist, – zwei Wochen und zwei Tage – und wir haben sein Ziel und sein Terminal noch nicht. Ich möchte wissen, was da vor sich geht, denn das ist derzeit nicht üblich.</w:t>
      </w:r>
    </w:p>
    <w:p>
      <w:pPr>
        <w:pStyle w:val="Normal"/>
        <w:spacing w:lineRule="auto" w:line="240" w:before="0" w:after="120"/>
        <w:ind w:right="0" w:firstLine="709"/>
        <w:rPr>
          <w:sz w:val="24"/>
          <w:szCs w:val="24"/>
          <w:lang w:val="de-CH"/>
        </w:rPr>
      </w:pPr>
      <w:r>
        <w:rPr>
          <w:sz w:val="24"/>
          <w:szCs w:val="24"/>
          <w:lang w:val="de-CH"/>
        </w:rPr>
        <w:t>Sehen Sie, wir haben gelernt, unsere Rudimente drin zu halten, bevor wir Ziele- und Terminal-Assessments machen. Und nachdem wir das gelernt haben, da finden wir unsere Ziele und Terminale und das ist so etwa alles, was es dazu gibt. Das war der schwere Fehler: Er bestand einfach darin, keine Rudimente drin zu haben.</w:t>
      </w:r>
    </w:p>
    <w:p>
      <w:pPr>
        <w:pStyle w:val="Normal"/>
        <w:spacing w:lineRule="auto" w:line="240" w:before="0" w:after="120"/>
        <w:ind w:right="0" w:firstLine="709"/>
        <w:rPr/>
      </w:pPr>
      <w:r>
        <w:rPr>
          <w:sz w:val="24"/>
          <w:szCs w:val="24"/>
          <w:lang w:val="de-CH"/>
        </w:rPr>
        <w:t xml:space="preserve">Es war nicht, dass wir neue Trick-Methoden dafür brauchten, Ziele und Terminale zu finden. Wir mussten einfach jemanden haben, der dort sass und der tatsächlich nach den Zielen fragte und nach den Terminalen fragte und keine davon abwertete und der nicht einen Haufen Sachen zu dem Unsinn, der vor sich ging, hinzufügte. Wir halten die Rudimente drin und daraufhin finden wir Ziele und Terminale, einfach </w:t>
      </w:r>
      <w:r>
        <w:rPr>
          <w:i/>
          <w:iCs/>
          <w:sz w:val="24"/>
          <w:szCs w:val="24"/>
          <w:lang w:val="de-CH"/>
        </w:rPr>
        <w:t>ruckzuck!</w:t>
      </w:r>
      <w:r>
        <w:rPr>
          <w:sz w:val="24"/>
          <w:szCs w:val="24"/>
          <w:lang w:val="de-CH"/>
        </w:rPr>
        <w:t xml:space="preserve"> Es ist sehr leicht zu machen und einige von Ihnen hier am Orte haben diese ganz besonders schauderhafte Erfahrung gemacht. Und das war schauderhaft, nicht wahr?</w:t>
      </w:r>
    </w:p>
    <w:p>
      <w:pPr>
        <w:pStyle w:val="Normal"/>
        <w:spacing w:lineRule="auto" w:line="240" w:before="0" w:after="120"/>
        <w:ind w:right="0" w:firstLine="709"/>
        <w:rPr>
          <w:sz w:val="24"/>
          <w:szCs w:val="24"/>
          <w:lang w:val="de-CH"/>
        </w:rPr>
      </w:pPr>
      <w:r>
        <w:rPr>
          <w:sz w:val="24"/>
          <w:szCs w:val="24"/>
          <w:lang w:val="de-CH"/>
        </w:rPr>
        <w:t>Sehen Sie, die Licht – und Schattenseiten der Situation waren zu unglaublich, als dass man es in Worten beschreiben könnte. Bei dem ersten Kurs, den ich unterrichtet habe, unmittelbar vor diesem Kurs, fand ich sämtliche Ziele und Terminale – ich glaube, sie wurden alle in den ersten paar Tagen gefunden, nicht wahr?</w:t>
      </w:r>
    </w:p>
    <w:p>
      <w:pPr>
        <w:pStyle w:val="Normal"/>
        <w:spacing w:lineRule="auto" w:line="240" w:before="0" w:after="120"/>
        <w:ind w:right="0" w:firstLine="709"/>
        <w:rPr>
          <w:sz w:val="24"/>
          <w:szCs w:val="24"/>
          <w:lang w:val="de-CH"/>
        </w:rPr>
      </w:pPr>
      <w:r>
        <w:rPr>
          <w:sz w:val="24"/>
          <w:szCs w:val="24"/>
          <w:lang w:val="de-CH"/>
        </w:rPr>
        <w:t>Wir machten Presession 38 und filzten eine Menge – es war 37 und 38, nicht wahr? Und wir hatten die – ihre PTPs und die Withholds alle entfernt und peng! Assessment: Es war einfach nichts dabei, es fiel einem einfach in den Schoss. Es war nichts dabei.</w:t>
      </w:r>
    </w:p>
    <w:p>
      <w:pPr>
        <w:pStyle w:val="Normal"/>
        <w:spacing w:lineRule="auto" w:line="240" w:before="0" w:after="120"/>
        <w:ind w:right="0" w:firstLine="709"/>
        <w:rPr>
          <w:sz w:val="24"/>
          <w:szCs w:val="24"/>
          <w:lang w:val="de-CH"/>
        </w:rPr>
      </w:pPr>
      <w:r>
        <w:rPr>
          <w:sz w:val="24"/>
          <w:szCs w:val="24"/>
          <w:lang w:val="de-CH"/>
        </w:rPr>
        <w:t>Was jetzt diese Einheit betrifft, die weit von hier entfernt ist, sie läuft in eben diesem Augenblick in die gleichen Schwierigkeiten rein. Und ich habe ihnen Telegram</w:t>
        <w:softHyphen/>
        <w:t>me mit der Mitteilung hinübergeschickt: “Bringt eure Rudimente rein. Bringt eure Rudimente rein. Bringt eure Rudimente rein.” Und ich weiss nicht, ob dem Gehör geschenkt werden wird oder nicht, aber das muss ja darauf hinauslaufen, dass man auf das E-Meter schaut. Und ich habe gerade eine Information von jener bestimmten Ein</w:t>
        <w:softHyphen/>
        <w:t>heit bekommen, dass einige der Studenten auf eben diesem Kurs gezwungen werden können, dazustehen und auf ein E-Meter zu schauen, das reagiert und sie werden gefragt, was die Reaktion war, und sie können einem nicht sagen, dass die Nadel sich bewegt hat.</w:t>
      </w:r>
    </w:p>
    <w:p>
      <w:pPr>
        <w:pStyle w:val="Normal"/>
        <w:spacing w:lineRule="auto" w:line="240" w:before="0" w:after="120"/>
        <w:ind w:right="0" w:firstLine="709"/>
        <w:rPr>
          <w:sz w:val="24"/>
          <w:szCs w:val="24"/>
          <w:lang w:val="de-CH"/>
        </w:rPr>
      </w:pPr>
      <w:r>
        <w:rPr>
          <w:sz w:val="24"/>
          <w:szCs w:val="24"/>
          <w:lang w:val="de-CH"/>
        </w:rPr>
        <w:t>Und wir suchen nach einem schweren Fehler. Ich sage diesen Leuten also: “Bringt die Rudimente rein, bringt die Rudimente rein, bringt die Rudimente rein.” Ich sollte wahrscheinlich sagen: “Zeigt diesen Leuten ein E-Meter und findet für sie heraus, wo der Tonarm ist. Zeigt ihnen den Knopf oder den schwarzen Gegenstand, der wackelt.” Wir werden herausfinden, dass es irgendein schwerer Auditing-Fehler ist, sehen Sie, von dieser Grössenordnung.</w:t>
      </w:r>
    </w:p>
    <w:p>
      <w:pPr>
        <w:pStyle w:val="Normal"/>
        <w:spacing w:lineRule="auto" w:line="240" w:before="0" w:after="120"/>
        <w:ind w:right="0" w:firstLine="709"/>
        <w:rPr/>
      </w:pPr>
      <w:r>
        <w:rPr>
          <w:sz w:val="24"/>
          <w:szCs w:val="24"/>
          <w:lang w:val="de-CH"/>
        </w:rPr>
        <w:t xml:space="preserve">Es widerstrebt immer jemandes Vorstellungskraft, wenn man auf diese schweren Fehler stösst und wenn man eine grosse Anzahl von Leuten führt, eine grosse Anzahl von Auditingteams oder sehr viele fest angestellte Auditoren oder so – es sind sehr viele Studenten, so läuft das alles auf dieselbe Sache hinaus: Sie sind sich einfach sicher, dass Sie da einen miesen Fall haben, der die Technologie vermieden hat, und dann versuchen Sie, </w:t>
      </w:r>
      <w:r>
        <w:rPr>
          <w:i/>
          <w:iCs/>
          <w:sz w:val="24"/>
          <w:szCs w:val="24"/>
          <w:lang w:val="de-CH"/>
        </w:rPr>
        <w:t>alles</w:t>
      </w:r>
      <w:r>
        <w:rPr>
          <w:sz w:val="24"/>
          <w:szCs w:val="24"/>
          <w:lang w:val="de-CH"/>
        </w:rPr>
        <w:t xml:space="preserve"> unter Sonne, Mond und Sternen zu tun, was Sie mit der Technologie machen können, um diesen Fall in Ordnung zu bringen. Und Sie finden heraus, dass der Fall einige Zeit nicht vorwärts gekommen ist, und zwar aus dem folgenden Grunde: “Ja, siehst du, es ist in der Tat so, wir sollen uns um vier Uhr Tonbändvorträge anhören und die Auditingsitzung ist ebenfalls um vier Uhr und deshalb haben wir natürlich die Auditingsitzung fallen gelassen.”</w:t>
      </w:r>
    </w:p>
    <w:p>
      <w:pPr>
        <w:pStyle w:val="Normal"/>
        <w:spacing w:lineRule="auto" w:line="240" w:before="0" w:after="120"/>
        <w:ind w:right="0" w:firstLine="709"/>
        <w:rPr>
          <w:sz w:val="24"/>
          <w:szCs w:val="24"/>
          <w:lang w:val="de-CH"/>
        </w:rPr>
      </w:pPr>
      <w:r>
        <w:rPr>
          <w:sz w:val="24"/>
          <w:szCs w:val="24"/>
          <w:lang w:val="de-CH"/>
        </w:rPr>
        <w:t>Der Fall wurde nicht auditiert. Ich meine, das klingt idiotisch, aber derart idiotisch und derart schwerwiegend sind die meisten dieser Fehler.</w:t>
      </w:r>
    </w:p>
    <w:p>
      <w:pPr>
        <w:pStyle w:val="Normal"/>
        <w:spacing w:lineRule="auto" w:line="240" w:before="0" w:after="120"/>
        <w:ind w:right="0" w:firstLine="709"/>
        <w:rPr/>
      </w:pPr>
      <w:r>
        <w:rPr>
          <w:sz w:val="24"/>
          <w:szCs w:val="24"/>
          <w:lang w:val="de-CH"/>
        </w:rPr>
        <w:t>“</w:t>
      </w:r>
      <w:r>
        <w:rPr>
          <w:sz w:val="24"/>
          <w:szCs w:val="24"/>
          <w:lang w:val="de-CH"/>
        </w:rPr>
        <w:t>Oh ja, ich bringe immer die Rudimente beim Preclear rein. Ja. ich bringe immer die Rudimente beim Preclear rein. Das ist sehr gut. Ich stelle sicher, dass die Nadel sich bewegt, wenn er sagt, dass er Withholds hat. Wenn er keine Withholds hat, falls die Nadel sich bewegt, dann weiss ich, dass ich zum nächsten Rudiment weitergehen kann.” Ich weiss, diese Sachen sind alle so dumm und alle so unglaublich, dass sie über</w:t>
        <w:softHyphen/>
        <w:t>sehen werden. Und Sie sehen sich sehr häufig dazu überredet, in Bezug auf die Techno</w:t>
        <w:softHyphen/>
        <w:t xml:space="preserve">logie sehr erfinderisch zu sein, wie es sogar mir passiert ist. Auf der Grundlage dessen, dass man zu Folgendem überredet wird: “Man muss sich irgendeine neue Lösung ausdenken, das ist alles. Denn dieser Fall bewegt sich einfach nicht voran”, nicht wahr? Und dann finden wir heraus, nun ja, dass er auch nicht auditiert wird. Tonbandvorträge sind um vier Uhr und der Fall soll um vier Uhr auditiert werden. Also auditiert der Kerl den Fall einfach nicht, aber er hat nicht wirklich den Mumm gehabt, es Ihnen zu sagen. Oder irgend so etwas </w:t>
      </w:r>
      <w:r>
        <w:rPr>
          <w:i/>
          <w:iCs/>
          <w:sz w:val="24"/>
          <w:szCs w:val="24"/>
          <w:lang w:val="de-CH"/>
        </w:rPr>
        <w:t>Verrücktes</w:t>
      </w:r>
      <w:r>
        <w:rPr>
          <w:sz w:val="24"/>
          <w:szCs w:val="24"/>
          <w:lang w:val="de-CH"/>
        </w:rPr>
        <w:t xml:space="preserve"> geht vor sich, verstehen Sie? Und es läuft auf etwas Grundlegendes hinaus.</w:t>
      </w:r>
    </w:p>
    <w:p>
      <w:pPr>
        <w:pStyle w:val="Normal"/>
        <w:spacing w:lineRule="auto" w:line="240" w:before="0" w:after="120"/>
        <w:ind w:right="0" w:firstLine="709"/>
        <w:rPr/>
      </w:pPr>
      <w:r>
        <w:rPr>
          <w:sz w:val="24"/>
          <w:szCs w:val="24"/>
          <w:lang w:val="de-CH"/>
        </w:rPr>
        <w:t xml:space="preserve">Der gemeinsame Nenner von all dem ist, dass kein Auditing durchgeführt worden ist. Es wird zu irgendeinem Grad so sein und ich wollte Ihnen den gemeinsamen Nenner davon geben. Es ist in irgendeinem Grade so, dass kein Auditing praktiziert wird: Sei es nun, </w:t>
      </w:r>
      <w:r>
        <w:rPr>
          <w:i/>
          <w:iCs/>
          <w:sz w:val="24"/>
          <w:szCs w:val="24"/>
          <w:lang w:val="de-CH"/>
        </w:rPr>
        <w:t>dass</w:t>
      </w:r>
      <w:r>
        <w:rPr>
          <w:sz w:val="24"/>
          <w:szCs w:val="24"/>
          <w:lang w:val="de-CH"/>
        </w:rPr>
        <w:t xml:space="preserve"> der Auditor überhaupt nie zur Auditingsitzung </w:t>
      </w:r>
      <w:r>
        <w:rPr>
          <w:i/>
          <w:iCs/>
          <w:sz w:val="24"/>
          <w:szCs w:val="24"/>
          <w:lang w:val="de-CH"/>
        </w:rPr>
        <w:t>erscheint</w:t>
      </w:r>
      <w:r>
        <w:rPr>
          <w:sz w:val="24"/>
          <w:szCs w:val="24"/>
          <w:lang w:val="de-CH"/>
        </w:rPr>
        <w:t xml:space="preserve"> oder, nachdem er zur Auditingsitzung erschienen ist, er irgendeinen grossen Abschnitt des Auditings </w:t>
      </w:r>
      <w:r>
        <w:rPr>
          <w:i/>
          <w:iCs/>
          <w:sz w:val="24"/>
          <w:szCs w:val="24"/>
          <w:lang w:val="de-CH"/>
        </w:rPr>
        <w:t>weglässt.</w:t>
      </w:r>
      <w:r>
        <w:rPr>
          <w:sz w:val="24"/>
          <w:szCs w:val="24"/>
          <w:lang w:val="de-CH"/>
        </w:rPr>
        <w:t xml:space="preserve"> Oh, er auditiert nicht das Ziele-Terminal des Preclears, sondern er entscheidet tatsächlich, dass er erst einmal Mutter aus dem Weg räumen muss, und er macht ein</w:t>
        <w:softHyphen/>
        <w:t>fach Ewigkeiten lang damit weiter, Mutter zu auditieren, Mutter, Mutter und wir auditieren noch mehr Mutter und wir sollten eigentlich “ein Kesselflicker” auditieren.</w:t>
      </w:r>
    </w:p>
    <w:p>
      <w:pPr>
        <w:pStyle w:val="Normal"/>
        <w:spacing w:lineRule="auto" w:line="240" w:before="0" w:after="120"/>
        <w:ind w:right="0" w:firstLine="709"/>
        <w:rPr>
          <w:sz w:val="24"/>
          <w:szCs w:val="24"/>
          <w:lang w:val="de-CH"/>
        </w:rPr>
      </w:pPr>
      <w:r>
        <w:rPr>
          <w:sz w:val="24"/>
          <w:szCs w:val="24"/>
          <w:lang w:val="de-CH"/>
        </w:rPr>
        <w:t>Und Sie werden Fehler dieser Art bekommen, und ich hasse es zu sagen, denn angestellte Auditoren sind eigentlich grossartig. Ich habe sehr viel Vertrauen in die angestellten Auditoren. Ich habe es nie erlebt, dass die angestellten Auditoren sich gesträubt hätten, irgendetwas zu tun; wenn sie etwas bis zum Ergebnis durchgezogen haben, habe ich es nie erlebt, dass sie irgendetwas anderes getan hätten, als einfach zu versuchen, wirklich ihr Bestes zu geben, um Dienste zu geben. Eine ungeheure Bereit</w:t>
        <w:softHyphen/>
        <w:t>willigkeit. Das hauptsächliche Versäumnis ist, ihnen verständlich genug zu sagen, was ich getan haben wollte, so dass es verstanden werden konnte.</w:t>
      </w:r>
    </w:p>
    <w:p>
      <w:pPr>
        <w:pStyle w:val="Normal"/>
        <w:spacing w:lineRule="auto" w:line="240" w:before="0" w:after="120"/>
        <w:ind w:right="0" w:firstLine="709"/>
        <w:rPr>
          <w:sz w:val="24"/>
          <w:szCs w:val="24"/>
          <w:lang w:val="de-CH"/>
        </w:rPr>
      </w:pPr>
      <w:r>
        <w:rPr>
          <w:sz w:val="24"/>
          <w:szCs w:val="24"/>
          <w:lang w:val="de-CH"/>
        </w:rPr>
        <w:t>Ich betrachte das als das ganze Hauptversäumnis, denn was die Bereitwilligkeit betrifft, daran hat es nie gemangelt. Und so läuft es auf eine Einfachheit hinaus, und sie können es tun, und jeder legt in einem flotten Trab los. Und auf diese Weise funktioniert, alles gut.</w:t>
      </w:r>
    </w:p>
    <w:p>
      <w:pPr>
        <w:pStyle w:val="Normal"/>
        <w:spacing w:lineRule="auto" w:line="240" w:before="0" w:after="120"/>
        <w:ind w:right="0" w:firstLine="709"/>
        <w:rPr>
          <w:sz w:val="24"/>
          <w:szCs w:val="24"/>
          <w:lang w:val="de-CH"/>
        </w:rPr>
      </w:pPr>
      <w:r>
        <w:rPr>
          <w:sz w:val="24"/>
          <w:szCs w:val="24"/>
          <w:lang w:val="de-CH"/>
        </w:rPr>
        <w:t>Aber ich habe einige der verrücktesten Missverständnisse einer übermittelten Kommunikation gesehen. Zum Beispiel Folgendes: Auditiere die Stufe – das ist tatsäch</w:t>
        <w:softHyphen/>
        <w:t>lich vorgekommen – auditiere die Stufe so lange, bis der Tonarm in Bewegung kommt, und dann mache ein erneutes Assessment für die nächste Stufe. Und das war die Art und Weise, wie die Anleitung zum Auditieren interpretiert wurde. Verstehst du, man auditiert eine Stufe lange genug, um zu erreichen, dass der Tonarm gut in Bewegung kommt und dann assessiert man die nächste Stufe der Prehavingness-Skala und man auditiert sie.</w:t>
      </w:r>
    </w:p>
    <w:p>
      <w:pPr>
        <w:pStyle w:val="Normal"/>
        <w:spacing w:lineRule="auto" w:line="240" w:before="0" w:after="120"/>
        <w:ind w:right="0" w:firstLine="709"/>
        <w:rPr>
          <w:sz w:val="24"/>
          <w:szCs w:val="24"/>
          <w:lang w:val="de-CH"/>
        </w:rPr>
      </w:pPr>
      <w:r>
        <w:rPr>
          <w:sz w:val="24"/>
          <w:szCs w:val="24"/>
          <w:lang w:val="de-CH"/>
        </w:rPr>
        <w:t>Mann! Ich kann Ihnen sagen, wenn Sie das für etwa vier oder fünf Stufen täten, dann würde der ganze Fall langsam ins Stocken kommen und der Preclear würde sich so fühlen, als ob er verrückt wird. Und er würde auch etwa zehn, zwölf Tage brauchen, um über diese Idee wieder hinwegzukommen. Er würde echt das Gefühl haben, als ob er verrückt werden würde!</w:t>
      </w:r>
    </w:p>
    <w:p>
      <w:pPr>
        <w:pStyle w:val="Normal"/>
        <w:spacing w:lineRule="auto" w:line="240" w:before="0" w:after="120"/>
        <w:ind w:right="0" w:firstLine="709"/>
        <w:rPr>
          <w:sz w:val="24"/>
          <w:szCs w:val="24"/>
          <w:lang w:val="de-CH"/>
        </w:rPr>
      </w:pPr>
      <w:r>
        <w:rPr>
          <w:sz w:val="24"/>
          <w:szCs w:val="24"/>
          <w:lang w:val="de-CH"/>
        </w:rPr>
        <w:t>Wenn Sie einen Preclear in ein Gefühl hinein auditieren wollen, dass er bekloppt ist, so auditieren Sie keine Ziele-Terminale, sondern nehmen einfach irgendeine allge</w:t>
        <w:softHyphen/>
        <w:t>meine Routine-2 und assessieren sie am Preclear, assessieren Sie ihn sehr sorgfältig und finden Sie eine wirklich aktive, lebendige Stufe heraus, eine gute Stufe. Finden Sie seine Stufe, machen Sie das wirklich gut, und dann auditieren Sie sie und audi</w:t>
        <w:softHyphen/>
        <w:t>tieren Sie sie so lange, bis Sie erreichen, dass der Tonarm sich gut bewegt, verstehen Sie? Und dann lassen Sie es einfach fallen. Und dann machen Sie ein weiteres Assess</w:t>
        <w:softHyphen/>
        <w:t>ment – und ignorieren die Tatsache, dass dieses Ding immer noch im Gange ist – und dann nehmen Sie irgendeine andere Stufe der Prehavingness-Skala in Angriff und dann laufen Sie diese – bringen Sie nicht die Rudimente rein – und laufen Sie sie, laufen Sie sie und laufen Sie sie hart und laufen Sie sie hart und laufen Sie sie hart und laufen Sie sie hart, und ganz plötzlich wird die Nadel einfrieren und der Tonarm wird einfrieren oder so etwas.</w:t>
      </w:r>
    </w:p>
    <w:p>
      <w:pPr>
        <w:pStyle w:val="Normal"/>
        <w:spacing w:lineRule="auto" w:line="240" w:before="0" w:after="120"/>
        <w:ind w:right="0" w:firstLine="709"/>
        <w:rPr>
          <w:sz w:val="24"/>
          <w:szCs w:val="24"/>
          <w:lang w:val="de-CH"/>
        </w:rPr>
      </w:pPr>
      <w:r>
        <w:rPr>
          <w:sz w:val="24"/>
          <w:szCs w:val="24"/>
          <w:lang w:val="de-CH"/>
        </w:rPr>
        <w:t>Beharren Sie darauf, dass das nicht so gut ist, nicht wahr? Das ist nicht so gut, dass das aufgetreten ist; auditieren Sie es ein klein wenig länger. Und bringen Sie keine Rudimente rein – es besteht auch keine Notwendigkeit Endrudimente zu machen.</w:t>
      </w:r>
    </w:p>
    <w:p>
      <w:pPr>
        <w:pStyle w:val="Normal"/>
        <w:spacing w:lineRule="auto" w:line="240" w:before="0" w:after="120"/>
        <w:ind w:right="0" w:firstLine="709"/>
        <w:rPr/>
      </w:pPr>
      <w:r>
        <w:rPr>
          <w:sz w:val="24"/>
          <w:szCs w:val="24"/>
          <w:lang w:val="de-CH"/>
        </w:rPr>
        <w:t xml:space="preserve">Und als Nächstes assessieren Sie wieder und nehmen irgendeine andere Stufe der Prehavingness-Skala und laufen diese einfach so lange, bis die Nadel locker wird – machen Sie sie locker. Und dann assessieren Sie es erneut, und so etwa zu diesem Zeitpunkt wird Ihr Preclear sagen: </w:t>
      </w:r>
      <w:r>
        <w:rPr>
          <w:i/>
          <w:iCs/>
          <w:sz w:val="24"/>
          <w:szCs w:val="24"/>
          <w:lang w:val="de-CH"/>
        </w:rPr>
        <w:t>“Grrr!</w:t>
      </w:r>
      <w:r>
        <w:rPr>
          <w:sz w:val="24"/>
          <w:szCs w:val="24"/>
          <w:lang w:val="de-CH"/>
        </w:rPr>
        <w:t xml:space="preserve"> Was geht vor sich, alles wird grün! Ich habe dieses schreckliche Gefühl, dass das eine Ohr sich immerzu mit dem anderen Ohr verknoten will! Ha! Ich wusste doch, dass ich den Kaffee nicht hätte trinken sollen.”</w:t>
      </w:r>
    </w:p>
    <w:p>
      <w:pPr>
        <w:pStyle w:val="Normal"/>
        <w:spacing w:lineRule="auto" w:line="240" w:before="0" w:after="120"/>
        <w:ind w:right="0" w:firstLine="709"/>
        <w:rPr>
          <w:sz w:val="24"/>
          <w:szCs w:val="24"/>
          <w:lang w:val="de-CH"/>
        </w:rPr>
      </w:pPr>
      <w:r>
        <w:rPr>
          <w:sz w:val="24"/>
          <w:szCs w:val="24"/>
          <w:lang w:val="de-CH"/>
        </w:rPr>
        <w:t>Er wird tatsächlich ein Gefühl haben, verrückt zu werden. Er wird nicht verrückt werden! Ein paar Tage später wird es sich verflüchtigen, und er wird lediglich jedes Mal ausspucken, wenn er Sie sieht.</w:t>
      </w:r>
    </w:p>
    <w:p>
      <w:pPr>
        <w:pStyle w:val="Normal"/>
        <w:spacing w:lineRule="auto" w:line="240" w:before="0" w:after="120"/>
        <w:ind w:right="0" w:firstLine="709"/>
        <w:rPr/>
      </w:pPr>
      <w:r>
        <w:rPr>
          <w:sz w:val="24"/>
          <w:szCs w:val="24"/>
          <w:lang w:val="de-CH"/>
        </w:rPr>
        <w:t>Ha! Aber das sind tatsächlich die unmittelbaren Ergebnisse davon, dass man Stufen der Prehavingness-Skala nicht flach macht. Doch das ist ein ziemlich schwerer Auditing-Fehler: Jedes Mal, wenn Sie die Nadel in Bewegung bekommen; jedes Mal, wenn Sie erreichen, dass der Tonarm sich gut bewegt, assessieren Sie erneut und gehen auf eine weitere Stufe, und wenn Sie erreichen, dass der Tonarm sich gut bewegt, assessieren Sie erneut und gehen wieder auf eine weitere Stufe. Und Sie machen nie irgendetwas flach. Und bei der Prehavingness-Skala hat eine Person dann natürlich das Gefühl, als ob sie verrückt wird, wenn Sie das machen, denn Sie benutzen da einige der machtvollsten Verstärker, die Sie überhaupt benutzen können. Wir sprechen von hy</w:t>
        <w:softHyphen/>
        <w:t xml:space="preserve">draulischen Hebevorrichtungen für 30 Tonnen. Die Anweisungen können gar nicht anders, als seinen Verstand umherzubewegen. Verstehen Sie, er könnte dasitzen und sogar dem widerstreben, die Auditinganweisung durchzuführen und plötzlich erkennt er, dass er sie ausführt, nicht wahr und </w:t>
      </w:r>
      <w:r>
        <w:rPr>
          <w:i/>
          <w:iCs/>
          <w:sz w:val="24"/>
          <w:szCs w:val="24"/>
          <w:lang w:val="de-CH"/>
        </w:rPr>
        <w:t>rrrr! rrrrrr!</w:t>
      </w:r>
      <w:r>
        <w:rPr>
          <w:sz w:val="24"/>
          <w:szCs w:val="24"/>
          <w:lang w:val="de-CH"/>
        </w:rPr>
        <w:t xml:space="preserve"> Sie fahren da ein Schiff in einer wilden See, glauben Sie mir.</w:t>
      </w:r>
    </w:p>
    <w:p>
      <w:pPr>
        <w:pStyle w:val="Normal"/>
        <w:spacing w:lineRule="auto" w:line="240" w:before="0" w:after="120"/>
        <w:ind w:right="0" w:firstLine="709"/>
        <w:rPr>
          <w:sz w:val="24"/>
          <w:szCs w:val="24"/>
          <w:lang w:val="de-CH"/>
        </w:rPr>
      </w:pPr>
      <w:r>
        <w:rPr>
          <w:sz w:val="24"/>
          <w:szCs w:val="24"/>
          <w:lang w:val="de-CH"/>
        </w:rPr>
        <w:t>Sehen Sie, was passieren könnte? Weil die Technologie ganz und gar ausreicht, um die Sache wirklich voll durchzudrücken, verstehen Sie? Er wird es tun, ob er will oder nicht und er geht weit hinein, viel weiter hinein, als Sie sich es jemals haben träumen lassen, dass irgendjemand vorgeschoben werden könnte.</w:t>
      </w:r>
    </w:p>
    <w:p>
      <w:pPr>
        <w:pStyle w:val="Normal"/>
        <w:spacing w:lineRule="auto" w:line="240" w:before="0" w:after="120"/>
        <w:ind w:right="0" w:firstLine="709"/>
        <w:rPr>
          <w:sz w:val="24"/>
          <w:szCs w:val="24"/>
          <w:lang w:val="de-CH"/>
        </w:rPr>
      </w:pPr>
      <w:r>
        <w:rPr>
          <w:sz w:val="24"/>
          <w:szCs w:val="24"/>
          <w:lang w:val="de-CH"/>
        </w:rPr>
        <w:t>Es wird sich alles in drei bis zehn Tagen wieder verflüchtigen und er wird sich wieder gut fühlen, ob er jetzt irgendwelches Auditing bekommt oder nicht. Aber das ist nicht der Punkt. Sie haben einen Preclear ruiniert und Sie haben vielleicht eine Ziele-Terminal-Linie ruiniert. Und ob Sie’s glauben oder nicht, dies ist tatsächlich in einer Zentralen Organisation geschehen. Das ist wirklich geschehen.</w:t>
      </w:r>
    </w:p>
    <w:p>
      <w:pPr>
        <w:pStyle w:val="Normal"/>
        <w:spacing w:lineRule="auto" w:line="240" w:before="0" w:after="120"/>
        <w:ind w:right="0" w:firstLine="709"/>
        <w:rPr>
          <w:sz w:val="24"/>
          <w:szCs w:val="24"/>
          <w:lang w:val="de-CH"/>
        </w:rPr>
      </w:pPr>
      <w:r>
        <w:rPr>
          <w:sz w:val="24"/>
          <w:szCs w:val="24"/>
          <w:lang w:val="de-CH"/>
        </w:rPr>
        <w:t>Ja, die Interpretation meiner Aufforderung war – und es war kein verdrehtes Denken dahinter – die Interpretation war, sobald man etwas Bewegung des Tonarms erreicht, assessiert man erneut und macht eine neue Stufe.</w:t>
      </w:r>
    </w:p>
    <w:p>
      <w:pPr>
        <w:pStyle w:val="Normal"/>
        <w:spacing w:lineRule="auto" w:line="240" w:before="0" w:after="120"/>
        <w:ind w:right="0" w:firstLine="709"/>
        <w:rPr/>
      </w:pPr>
      <w:r>
        <w:rPr>
          <w:sz w:val="24"/>
          <w:szCs w:val="24"/>
          <w:lang w:val="de-CH"/>
        </w:rPr>
        <w:t xml:space="preserve">Nun gut. </w:t>
      </w:r>
      <w:r>
        <w:rPr>
          <w:i/>
          <w:iCs/>
          <w:sz w:val="24"/>
          <w:szCs w:val="24"/>
          <w:lang w:val="de-CH"/>
        </w:rPr>
        <w:t>Schwere Auditing-Fehler</w:t>
      </w:r>
      <w:r>
        <w:rPr>
          <w:sz w:val="24"/>
          <w:szCs w:val="24"/>
          <w:lang w:val="de-CH"/>
        </w:rPr>
        <w:t xml:space="preserve"> sind das, womit wir es hier zu tun haben, das ist eine sehr weitgehende Abweichung. Technisch gesehen gibt es nicht allzu viele von diesen Sachen. Eine davon wäre, jetzt irgendein anderes Terminal als das Ziele-Havingness-Terminal zu auditieren. Wir würden das als einen schweren Auditing-Fehler betrachten, denn es würde wirklich die Dinge durcheinanderbringen.</w:t>
      </w:r>
    </w:p>
    <w:p>
      <w:pPr>
        <w:pStyle w:val="Normal"/>
        <w:spacing w:lineRule="auto" w:line="240" w:before="0" w:after="120"/>
        <w:ind w:right="0" w:firstLine="709"/>
        <w:rPr>
          <w:sz w:val="24"/>
          <w:szCs w:val="24"/>
          <w:lang w:val="de-CH"/>
        </w:rPr>
      </w:pPr>
      <w:r>
        <w:rPr>
          <w:sz w:val="24"/>
          <w:szCs w:val="24"/>
          <w:lang w:val="de-CH"/>
        </w:rPr>
        <w:t>Im Hinblick auf die gewaltsamen Auswirkungen noch bedeutsamer oder sogar noch schlimmer als das, ist es, eine Withhold-Frage unflach zu lassen. Das wäre ein schwerer Auditing-Fehler. Wir müssen es in der Wichtigkeit dort hinaufrücken, denn es erzeugt einen schweren Schlamassel, wenn es gemacht wird.</w:t>
      </w:r>
    </w:p>
    <w:p>
      <w:pPr>
        <w:pStyle w:val="Normal"/>
        <w:spacing w:lineRule="auto" w:line="240" w:before="0" w:after="120"/>
        <w:ind w:right="0" w:firstLine="709"/>
        <w:rPr>
          <w:sz w:val="24"/>
          <w:szCs w:val="24"/>
          <w:lang w:val="de-CH"/>
        </w:rPr>
      </w:pPr>
      <w:r>
        <w:rPr>
          <w:sz w:val="24"/>
          <w:szCs w:val="24"/>
          <w:lang w:val="de-CH"/>
        </w:rPr>
        <w:t>Ein falsches Assessment zu machen oder ein Assessment zu benutzen, das schlam</w:t>
        <w:softHyphen/>
        <w:t>pig, gleichgültig oder inkorrekt gemacht worden ist, und es nicht überprüfen zu lassen, das wäre ein schwerer Auditing-Fehler. Ein Assessment zu bekommen oder zu benutzen, das schnell und schlampig gemacht worden ist oder auch selbst wenn es langwierig und schlampig gemacht worden ist, jedenfalls ein Assessment zu benutzen, über das Sie sich einfach nicht sicher sind: Das ist ein schwerer Auditing-Fehler.</w:t>
      </w:r>
    </w:p>
    <w:p>
      <w:pPr>
        <w:pStyle w:val="Normal"/>
        <w:spacing w:lineRule="auto" w:line="240" w:before="0" w:after="120"/>
        <w:ind w:right="0" w:firstLine="709"/>
        <w:rPr>
          <w:sz w:val="24"/>
          <w:szCs w:val="24"/>
          <w:lang w:val="de-CH"/>
        </w:rPr>
      </w:pPr>
      <w:r>
        <w:rPr>
          <w:sz w:val="24"/>
          <w:szCs w:val="24"/>
          <w:lang w:val="de-CH"/>
        </w:rPr>
        <w:t>Es zu versäumen, einen Preclear weiterhin zu security-checken, während sein Fall vorankommt. Denn das ist wiederum ziemlich schädlich für den Fall und ist ein schwerer Auditing-Fehler.</w:t>
      </w:r>
    </w:p>
    <w:p>
      <w:pPr>
        <w:pStyle w:val="Normal"/>
        <w:spacing w:lineRule="auto" w:line="240" w:before="0" w:after="120"/>
        <w:ind w:right="0" w:firstLine="709"/>
        <w:rPr>
          <w:sz w:val="24"/>
          <w:szCs w:val="24"/>
          <w:lang w:val="de-CH"/>
        </w:rPr>
      </w:pPr>
      <w:r>
        <w:rPr>
          <w:sz w:val="24"/>
          <w:szCs w:val="24"/>
          <w:lang w:val="de-CH"/>
        </w:rPr>
        <w:t>Diesen Punkt haben Sie einige Zeit lang nicht gehört, nicht wahr? Nichtsdesto</w:t>
        <w:softHyphen/>
        <w:t>weniger ist es jetzt sehr stark gegenwärtig. Sind Sie sich klar darüber, dass, je schneller die Fallgewinne sind, umso mehr Withholds in Sicht kommen werden? Und wenn es keinen Security-Check gibt, um diese Withholds wegzuziehen, dann kann Ihr Fall sich in null Komma nichts zu einem Knoten zusammenballen. Der Auditor also, der das Auditingverfahren durchführt, sollte an seinen Withhold-Punkt in den End- und den Anfangsrudimenten denken. Und der Withhold sollte auch im Endrudiment drin behal</w:t>
        <w:softHyphen/>
        <w:t>ten werden. Fügen Sie dort einfach eine weitere Frage mit ein. Verstehen Sie, Sie setzen eine Frage dazu: “Hast du mir irgendwelche Halbwahrheiten erzählt, Unwahrheiten?” und so weiter. Und fügen Sie auch Withholds ein, denn Ihre Technologie arbeitet zu schnell. Auf diese Weise haben Sie eine weitere Gelegenheit. Sie haben also noch eine Frage, eine weitere Gelegenheit, diese Sache zu bekommen.</w:t>
      </w:r>
    </w:p>
    <w:p>
      <w:pPr>
        <w:pStyle w:val="Normal"/>
        <w:spacing w:lineRule="auto" w:line="240" w:before="0" w:after="120"/>
        <w:ind w:right="0" w:firstLine="709"/>
        <w:rPr>
          <w:sz w:val="24"/>
          <w:szCs w:val="24"/>
          <w:lang w:val="de-CH"/>
        </w:rPr>
      </w:pPr>
      <w:r>
        <w:rPr>
          <w:sz w:val="24"/>
          <w:szCs w:val="24"/>
          <w:lang w:val="de-CH"/>
        </w:rPr>
        <w:t>Ich habe Ihnen keine neue Niederschrift darüber gegeben, denn ich bin immer noch dabei, die Endrudimente zu überholen. Sie werden das in Kürze zu sehen bekommen. Es gibt zwei oder drei Dinge, die ich in Frage stelle und ich weiss noch nicht ganz, was ich damit machen werde, aber ich werde es schon sehr bald ziemlich gut wissen. Das ist der Grund, weshalb ich Ihnen da noch keine neue schriftliche Aufstellung dazu gegeben habe.</w:t>
      </w:r>
    </w:p>
    <w:p>
      <w:pPr>
        <w:pStyle w:val="Normal"/>
        <w:spacing w:lineRule="auto" w:line="240" w:before="0" w:after="120"/>
        <w:ind w:right="0" w:firstLine="709"/>
        <w:rPr>
          <w:sz w:val="24"/>
          <w:szCs w:val="24"/>
          <w:lang w:val="de-CH"/>
        </w:rPr>
      </w:pPr>
      <w:r>
        <w:rPr>
          <w:sz w:val="24"/>
          <w:szCs w:val="24"/>
          <w:lang w:val="de-CH"/>
        </w:rPr>
        <w:t>Der Auditor, der eine Reihe von Schritten bei einem Ziele-Terminal auditiert – nachdem er es gefunden hat und er jetzt einen Schritt davon auditiert – und nun Withholds in den Anfangs – und Endrudimenten nicht eine beträchtliche Menge an Aufmerksamkeit schenkt, dieser Auditor macht sich tatsächlich eines schweren Auditing-Fehlers schuldig, denn die Withholds werden aufgrund dessen auftauchen, dass der Fall voranschreitet und der Fall wird nur in dem Grade vorwärtskommen, wie die Withholds davon weg sind.</w:t>
      </w:r>
    </w:p>
    <w:p>
      <w:pPr>
        <w:pStyle w:val="Normal"/>
        <w:spacing w:lineRule="auto" w:line="240" w:before="0" w:after="120"/>
        <w:ind w:right="0" w:firstLine="709"/>
        <w:rPr>
          <w:sz w:val="24"/>
          <w:szCs w:val="24"/>
          <w:lang w:val="de-CH"/>
        </w:rPr>
      </w:pPr>
      <w:r>
        <w:rPr>
          <w:sz w:val="24"/>
          <w:szCs w:val="24"/>
          <w:lang w:val="de-CH"/>
        </w:rPr>
        <w:t>Und der Auditor würde sagen: “Ich habe all die Withholds am Anfang der Woche entfernt und es war blitzsauber. Und die Rudimente sind also in, das heisst also, dass ich jetzt für den Augenblick bei diesem Fall hier Withholds keine besonders grosse Aufmerk</w:t>
        <w:softHyphen/>
        <w:t>samkeit zu schenken brauche.” Und dann hatten wir zwei Tage herrliche und wunder</w:t>
        <w:softHyphen/>
        <w:t>bare Gewinne und alles ging einfach wunderschön voran. Also werden wir natürlich einen dritten Tag haben, nicht wahr? Ah, das ist eine ungerechtfertigte Annahme, denn es gibt diesen Punkt in Bezug auf Withholds. Der Withhold, der nicht gezogen wird, der restimuliert wird, jedoch nicht gezogen wird, kann die Hölle ausbrechen lassen.</w:t>
      </w:r>
    </w:p>
    <w:p>
      <w:pPr>
        <w:pStyle w:val="Normal"/>
        <w:spacing w:lineRule="auto" w:line="240" w:before="0" w:after="120"/>
        <w:ind w:right="0" w:firstLine="709"/>
        <w:rPr>
          <w:sz w:val="24"/>
          <w:szCs w:val="24"/>
          <w:lang w:val="de-CH"/>
        </w:rPr>
      </w:pPr>
      <w:r>
        <w:rPr>
          <w:sz w:val="24"/>
          <w:szCs w:val="24"/>
          <w:lang w:val="de-CH"/>
        </w:rPr>
        <w:t>Das ist: “Übergehen einer Security-Check-Frage”, das kann im Fall grosses Unheil anrichten. Und ein Fallfortschritt ist auch durch einen Fortschritt in Verantwortung gekennzeichnet und da er durch einen Fortschritt in Verantwortung gekennzeichnet ist, bringt er mehr Overts in Sicht als früher für einen Security-Check zur Verfügung standen.</w:t>
      </w:r>
    </w:p>
    <w:p>
      <w:pPr>
        <w:pStyle w:val="Normal"/>
        <w:spacing w:lineRule="auto" w:line="240" w:before="0" w:after="120"/>
        <w:ind w:right="0" w:firstLine="709"/>
        <w:rPr>
          <w:sz w:val="24"/>
          <w:szCs w:val="24"/>
          <w:lang w:val="de-CH"/>
        </w:rPr>
      </w:pPr>
      <w:r>
        <w:rPr>
          <w:sz w:val="24"/>
          <w:szCs w:val="24"/>
          <w:lang w:val="de-CH"/>
        </w:rPr>
        <w:t>Das ist ein Testkriterium: Kommt ein Fall vorwärts? Wenn ein Fall vorwärts</w:t>
        <w:softHyphen/>
        <w:t>kommt, so entwickelt er mehr Withholds; weitere Withholds kommen in Sicht, wenn ein Fall vorwärtskommt.</w:t>
      </w:r>
    </w:p>
    <w:p>
      <w:pPr>
        <w:pStyle w:val="Normal"/>
        <w:spacing w:lineRule="auto" w:line="240" w:before="0" w:after="120"/>
        <w:ind w:right="0" w:firstLine="709"/>
        <w:rPr>
          <w:sz w:val="24"/>
          <w:szCs w:val="24"/>
          <w:lang w:val="de-CH"/>
        </w:rPr>
      </w:pPr>
      <w:r>
        <w:rPr>
          <w:sz w:val="24"/>
          <w:szCs w:val="24"/>
          <w:lang w:val="de-CH"/>
        </w:rPr>
        <w:t>Ich werde Ihnen ein Beispiel dafür angeben, wie ein Fall nicht vorwärtskommt. Wir haben einen Security-Check gemacht, wir haben die Rudimente gesäubert. Wir haben eine Art einer Presession-38-Frage in den Rudimenten gestellt und “Welche Frage sollte ich dir nicht stellen?” Und wir haben eine gute Arbeit geleistet und wir haben die Rudimente vollständig sauber bekommen. Und er hat gerade ein Formular 3 gehabt und all das. Wir haben bereits sein Ziele-Terminal. Wir gehen jetzt über zu einer Reihe von Ziele-Terminal-Schritten. Und wir auditieren das am Dienstag und wir auditieren es am Mittwoch und wir auditieren es am Donnerstag. Wir schenken Withholds keine weitere Beachtung, sehen Sie? Und es kommt der Donnerstag und Donners – was zum Teufel ist passiert? Alles ist stecken geblieben und so weiter. Der Preclear ist sehr unglücklich und er scheint ziemlich stark zum Abhauen zu neigen. Und am Freitag… oh, es ist eine ARK-brüchige Sitzung und es ist alles sehr verstimmt.</w:t>
      </w:r>
    </w:p>
    <w:p>
      <w:pPr>
        <w:pStyle w:val="Normal"/>
        <w:spacing w:lineRule="auto" w:line="240" w:before="0" w:after="120"/>
        <w:ind w:right="0" w:firstLine="709"/>
        <w:rPr>
          <w:sz w:val="24"/>
          <w:szCs w:val="24"/>
          <w:lang w:val="de-CH"/>
        </w:rPr>
      </w:pPr>
      <w:r>
        <w:rPr>
          <w:sz w:val="24"/>
          <w:szCs w:val="24"/>
          <w:lang w:val="de-CH"/>
        </w:rPr>
        <w:t>Was könnte denn da wohl mit dem Fall verkehrt sein? Nun ja, der Fall ist vorwärts gekommen – das ist was mit dem Fall verkehrt ist – und wenn ein Fall vorwärts kommt, entwickelt er Withholds.</w:t>
      </w:r>
    </w:p>
    <w:p>
      <w:pPr>
        <w:pStyle w:val="Normal"/>
        <w:spacing w:lineRule="auto" w:line="240" w:before="0" w:after="120"/>
        <w:ind w:right="0" w:firstLine="709"/>
        <w:rPr/>
      </w:pPr>
      <w:r>
        <w:rPr>
          <w:sz w:val="24"/>
          <w:szCs w:val="24"/>
          <w:lang w:val="de-CH"/>
        </w:rPr>
        <w:t xml:space="preserve">Folgendes ist die Art und Weise, wie es nach Auffassung einiger Auditoren laufen sollte. Betrachten wir dies mal: Sie entfernen sämtliche Withholds und Sie berichtigen das alles und Sie auditieren ihn Montag, Dienstag, Mittwoch, Donnerstag, Freitag. Und Sie machen einen weiteren Security-Check. Und Sie sind am Freitag wirklich sehr sorgfältig in Bezug auf Withholds und Sie stellen sicher, dass die total gesäubert sind und die Endrudimente </w:t>
      </w:r>
      <w:r>
        <w:rPr>
          <w:i/>
          <w:iCs/>
          <w:sz w:val="24"/>
          <w:szCs w:val="24"/>
          <w:lang w:val="de-CH"/>
        </w:rPr>
        <w:t>haben</w:t>
      </w:r>
      <w:r>
        <w:rPr>
          <w:sz w:val="24"/>
          <w:szCs w:val="24"/>
          <w:lang w:val="de-CH"/>
        </w:rPr>
        <w:t xml:space="preserve"> und so weiter und so fort. Sie finden keine weiteren. Es gibt keine weiteren Withholds, als es am Montag gegeben hat.</w:t>
      </w:r>
    </w:p>
    <w:p>
      <w:pPr>
        <w:pStyle w:val="Normal"/>
        <w:spacing w:lineRule="auto" w:line="240" w:before="0" w:after="120"/>
        <w:ind w:right="0" w:firstLine="709"/>
        <w:rPr/>
      </w:pPr>
      <w:r>
        <w:rPr>
          <w:sz w:val="24"/>
          <w:szCs w:val="24"/>
          <w:lang w:val="de-CH"/>
        </w:rPr>
        <w:t xml:space="preserve">Und Sie sagen sich: “Junge, ich mache echt eine gute, saubere Arbeit mit dem Auditing” – </w:t>
      </w:r>
      <w:r>
        <w:rPr>
          <w:i/>
          <w:iCs/>
          <w:sz w:val="24"/>
          <w:szCs w:val="24"/>
          <w:lang w:val="de-CH"/>
        </w:rPr>
        <w:t>Es hat absolut keinen Fortschritt irgendwelcher Art gegeben.</w:t>
      </w:r>
      <w:r>
        <w:rPr>
          <w:sz w:val="24"/>
          <w:szCs w:val="24"/>
          <w:lang w:val="de-CH"/>
        </w:rPr>
        <w:t xml:space="preserve"> Es ist beinahe unvorstellbar, dass Sie das heutzutage fertigbringen könnten, aber es könnte theoretisch passieren.</w:t>
      </w:r>
    </w:p>
    <w:p>
      <w:pPr>
        <w:pStyle w:val="Normal"/>
        <w:spacing w:lineRule="auto" w:line="240" w:before="0" w:after="120"/>
        <w:ind w:right="0" w:firstLine="709"/>
        <w:rPr>
          <w:sz w:val="24"/>
          <w:szCs w:val="24"/>
          <w:lang w:val="de-CH"/>
        </w:rPr>
      </w:pPr>
      <w:r>
        <w:rPr>
          <w:sz w:val="24"/>
          <w:szCs w:val="24"/>
          <w:lang w:val="de-CH"/>
        </w:rPr>
        <w:t>Und wenn Sie bei dem Fall keinerlei Gewinn irgendeiner Art erreichen, dann wird es geschehen, dass der Fall keinerlei Steigerung der Verantwortung irgendwelcher Art erreichen wird. Deshalb wird es dann also geschehen, dass am Ende einer beträcht</w:t>
        <w:softHyphen/>
        <w:t>lichen Auditing-Periode die Person sich an keinerlei neue Withholds jeglicher Art erin</w:t>
        <w:softHyphen/>
        <w:t>nert haben wird, denn da es keine Steigerung in der Verantwortung gab, gab es keine zusätzlichen oder neuen Withholds, an die die Person sich vorher nicht erinnert hatte, verstehen Sie?</w:t>
      </w:r>
    </w:p>
    <w:p>
      <w:pPr>
        <w:pStyle w:val="Normal"/>
        <w:spacing w:lineRule="auto" w:line="240" w:before="0" w:after="120"/>
        <w:ind w:right="0" w:firstLine="709"/>
        <w:rPr/>
      </w:pPr>
      <w:r>
        <w:rPr>
          <w:sz w:val="24"/>
          <w:szCs w:val="24"/>
          <w:lang w:val="de-CH"/>
        </w:rPr>
        <w:t xml:space="preserve">Es ist ein schwerer Auditing-Fehler, die Withholds nicht vom Fall entfernt zu halten, während Sie ihn auditieren. Das ist die eine Sache, die den Fall wirklich lahmlegen kann. Es kann so einfach zu einem plötzlichen </w:t>
      </w:r>
      <w:r>
        <w:rPr>
          <w:i/>
          <w:iCs/>
          <w:sz w:val="24"/>
          <w:szCs w:val="24"/>
          <w:lang w:val="de-CH"/>
        </w:rPr>
        <w:t>Rums</w:t>
      </w:r>
      <w:r>
        <w:rPr>
          <w:sz w:val="24"/>
          <w:szCs w:val="24"/>
          <w:lang w:val="de-CH"/>
        </w:rPr>
        <w:t xml:space="preserve"> und Stillstand kommen und so weiter.</w:t>
      </w:r>
    </w:p>
    <w:p>
      <w:pPr>
        <w:pStyle w:val="Normal"/>
        <w:spacing w:lineRule="auto" w:line="240" w:before="0" w:after="120"/>
        <w:ind w:right="0" w:firstLine="709"/>
        <w:rPr>
          <w:sz w:val="24"/>
          <w:szCs w:val="24"/>
          <w:lang w:val="de-CH"/>
        </w:rPr>
      </w:pPr>
      <w:r>
        <w:rPr>
          <w:sz w:val="24"/>
          <w:szCs w:val="24"/>
          <w:lang w:val="de-CH"/>
        </w:rPr>
        <w:t>Withholds ergeben also ein gutes Testkriterium für den Fallfortschritt. Tatsächlich könnten Sie einen kurzen Security-Check hernehmen und am Ende einer kurzen Auditing-Periode einen Fall damit untersuchen und herausfinden, ob der Fall Gewinne hat oder nicht. Sie machen den kurzen Security-Check am Anfang und dann auditieren Sie ihn eine kleine Weile lang und dann machen Sie am Ende genau den gleichen Security-Check und er hat sich an nichts Neues erinnert – also kein Fortschritt des Falles. Es ist weitaus zuverlässiger als eine Testkurve. Eine Testkurve ist auch zuverlässig, aber dies würde es Ihnen direkt und unmittelbar sagen.</w:t>
      </w:r>
    </w:p>
    <w:p>
      <w:pPr>
        <w:pStyle w:val="Normal"/>
        <w:spacing w:lineRule="auto" w:line="240" w:before="0" w:after="120"/>
        <w:ind w:right="0" w:firstLine="709"/>
        <w:rPr>
          <w:sz w:val="24"/>
          <w:szCs w:val="24"/>
          <w:lang w:val="de-CH"/>
        </w:rPr>
      </w:pPr>
      <w:r>
        <w:rPr>
          <w:sz w:val="24"/>
          <w:szCs w:val="24"/>
          <w:lang w:val="de-CH"/>
        </w:rPr>
        <w:t>Jawohl, denn erstens einmal, erinnern Sie sich daran, Withholds sind nicht nur auf das gegenwärtige Leben beschränkt. Was geschieht, wenn Sie anfangen, die Gesamt</w:t>
        <w:softHyphen/>
        <w:t>zeitspur zu öffnen? Glauben Sie etwa nicht, dass irgendjemand irgendwelche Withholds auf der Gesamtzeitspur hat? Wollen Sie sagen, die Leute haben durch all diese Leben hin</w:t>
        <w:softHyphen/>
        <w:t>durch gelebt, bis zu diesem Leben hier und so weiter, und sie haben in diesen Leben niemals irgendwelche Withholds gehabt? Sie starben einfach durch natürliche Ereig</w:t>
        <w:softHyphen/>
        <w:t>nisse und Ursachen, nicht wahr, und alles ging so seinen Weg. Dieses Leben ist anders, in diesem Leben haben sie Withholds.</w:t>
      </w:r>
    </w:p>
    <w:p>
      <w:pPr>
        <w:pStyle w:val="Normal"/>
        <w:spacing w:lineRule="auto" w:line="240" w:before="0" w:after="120"/>
        <w:ind w:right="0" w:firstLine="709"/>
        <w:rPr/>
      </w:pPr>
      <w:r>
        <w:rPr>
          <w:sz w:val="24"/>
          <w:szCs w:val="24"/>
          <w:lang w:val="de-CH"/>
        </w:rPr>
        <w:t xml:space="preserve">Sie fangen an, eine Zeitspur zu öffnen und beim Auditieren dieses Gruppen-Terminal-Prozesses werden Sie es wirklich zu sehen bekommen. Das Individuum wird ganz plötzlich erkennen, dass es vor einer ganz bestimmten Gruppe einen Withhold hat. </w:t>
      </w:r>
      <w:r>
        <w:rPr>
          <w:i/>
          <w:iCs/>
          <w:sz w:val="24"/>
          <w:szCs w:val="24"/>
          <w:lang w:val="de-CH"/>
        </w:rPr>
        <w:t>Uhh! Das</w:t>
      </w:r>
      <w:r>
        <w:rPr>
          <w:sz w:val="24"/>
          <w:szCs w:val="24"/>
          <w:lang w:val="de-CH"/>
        </w:rPr>
        <w:t xml:space="preserve"> hat sie denen nicht erzählt!</w:t>
      </w:r>
    </w:p>
    <w:p>
      <w:pPr>
        <w:pStyle w:val="Normal"/>
        <w:spacing w:lineRule="auto" w:line="240" w:before="0" w:after="120"/>
        <w:ind w:right="0" w:firstLine="709"/>
        <w:rPr>
          <w:sz w:val="24"/>
          <w:szCs w:val="24"/>
          <w:lang w:val="de-CH"/>
        </w:rPr>
      </w:pPr>
      <w:r>
        <w:rPr>
          <w:sz w:val="24"/>
          <w:szCs w:val="24"/>
          <w:lang w:val="de-CH"/>
        </w:rPr>
        <w:t>Und dann fällt es der Person schliesslich ein, am Ende einer langen Reihe von Schritten oder so: “Weisst du was, ich bin nicht mehr in dieser Gruppe. Und das läuft ja darauf hinaus, dass ich tatsächlich meinen Körper und meine Beingness vor dieser bestimmten Gruppe zurückhalte. Ja, ich habe einen Withhold gegenüber dieser Gruppe.”</w:t>
      </w:r>
    </w:p>
    <w:p>
      <w:pPr>
        <w:pStyle w:val="Normal"/>
        <w:spacing w:lineRule="auto" w:line="240" w:before="0" w:after="120"/>
        <w:ind w:right="0" w:firstLine="709"/>
        <w:rPr>
          <w:sz w:val="24"/>
          <w:szCs w:val="24"/>
          <w:lang w:val="de-CH"/>
        </w:rPr>
      </w:pPr>
      <w:r>
        <w:rPr>
          <w:sz w:val="24"/>
          <w:szCs w:val="24"/>
          <w:lang w:val="de-CH"/>
        </w:rPr>
        <w:t>Die Person wird mit grosser Klarheit erkennen, dass sie nicht in der Gruppe ist und daher sich selber vor der Gruppe zurückhält. Sie erkennt solche Sachen und sie ist vorher nicht darauf gekommen.</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ja, da war die Regierung von Markab, da war sie und sie ist immer noch da! Ja und ich war einmal Teil davon und sie ist immer noch da. Nein, ich habe nichts in Bezug auf diese Leute, keinen Withhold, nein. Es gibt nichts, was ich getan habe, was die nicht mögen würden. Das ist komisch, dass du mich das fragst, denn ich habe wirklich nie irgendetwas getan, weisst du, das die nicht mochten. Das habe ich nie getan, niemals. Die kommen schön zurecht und ich bin mit denen schön zurecht gekommen. Und es gibt da einfach nichts, weisst du? Und es ist ja sowieso alles irgendwie imaginär und es hat nichts mit mir zu tun.”</w:t>
      </w:r>
    </w:p>
    <w:p>
      <w:pPr>
        <w:pStyle w:val="Normal"/>
        <w:spacing w:lineRule="auto" w:line="240" w:before="0" w:after="120"/>
        <w:ind w:right="0" w:firstLine="709"/>
        <w:rPr/>
      </w:pPr>
      <w:r>
        <w:rPr>
          <w:sz w:val="24"/>
          <w:szCs w:val="24"/>
          <w:lang w:val="de-CH"/>
        </w:rPr>
        <w:t xml:space="preserve">Und nachdem Sie den Prozess eine Weile auditiert haben, kommen Sie auf die gleiche Sache zurück und er sagt: “Die Markab-Regierung ist </w:t>
      </w:r>
      <w:r>
        <w:rPr>
          <w:i/>
          <w:iCs/>
          <w:sz w:val="24"/>
          <w:szCs w:val="24"/>
          <w:lang w:val="de-CH"/>
        </w:rPr>
        <w:t xml:space="preserve">uuuuuhh!” </w:t>
      </w:r>
      <w:r>
        <w:rPr>
          <w:sz w:val="24"/>
          <w:szCs w:val="24"/>
          <w:lang w:val="de-CH"/>
        </w:rPr>
        <w:t>Und Sie sagen: “Was ist das?”</w:t>
      </w:r>
    </w:p>
    <w:p>
      <w:pPr>
        <w:pStyle w:val="Normal"/>
        <w:spacing w:lineRule="auto" w:line="240" w:before="0" w:after="120"/>
        <w:ind w:right="0" w:firstLine="709"/>
        <w:rPr/>
      </w:pPr>
      <w:r>
        <w:rPr>
          <w:sz w:val="24"/>
          <w:szCs w:val="24"/>
          <w:lang w:val="de-CH"/>
        </w:rPr>
        <w:t xml:space="preserve">Und er sagt: “Das letzte Mal, als ich da war, hatten sie einen Haftbefehl gegen mich. Ha-ha-ha, ha-ha! Ich gehe ganz bestimmt nicht </w:t>
      </w:r>
      <w:r>
        <w:rPr>
          <w:i/>
          <w:iCs/>
          <w:sz w:val="24"/>
          <w:szCs w:val="24"/>
          <w:lang w:val="de-CH"/>
        </w:rPr>
        <w:t>dorthin</w:t>
      </w:r>
      <w:r>
        <w:rPr>
          <w:sz w:val="24"/>
          <w:szCs w:val="24"/>
          <w:lang w:val="de-CH"/>
        </w:rPr>
        <w:t xml:space="preserve"> zurück!”</w:t>
      </w:r>
    </w:p>
    <w:p>
      <w:pPr>
        <w:pStyle w:val="Normal"/>
        <w:spacing w:lineRule="auto" w:line="240" w:before="0" w:after="120"/>
        <w:ind w:right="0" w:firstLine="709"/>
        <w:rPr/>
      </w:pPr>
      <w:r>
        <w:rPr>
          <w:sz w:val="24"/>
          <w:szCs w:val="24"/>
          <w:lang w:val="de-CH"/>
        </w:rPr>
        <w:t xml:space="preserve">Jedes Mal natürlich stossen Sie auf eins von diesen Dingen: “Ich werde auf keinen Fall dorthin zurückgehen.” “Ich werde dort nicht mehr hingehen.” “Nein, ich will nicht ein Mitglied dieser Gruppe sein! </w:t>
      </w:r>
      <w:r>
        <w:rPr>
          <w:i/>
          <w:iCs/>
          <w:sz w:val="24"/>
          <w:szCs w:val="24"/>
          <w:lang w:val="de-CH"/>
        </w:rPr>
        <w:t>Nein!</w:t>
      </w:r>
      <w:r>
        <w:rPr>
          <w:sz w:val="24"/>
          <w:szCs w:val="24"/>
          <w:lang w:val="de-CH"/>
        </w:rPr>
        <w:t xml:space="preserve"> Was? Ein Mitglied dieser Kirche werden? Oh nein! Unter keinen Umständen! Na, das ist ja albern! Blödsinnig! Ich meine, ich will nichts mit denen zu tun haben, verstehst du, ich meine </w:t>
      </w:r>
      <w:r>
        <w:rPr>
          <w:i/>
          <w:iCs/>
          <w:sz w:val="24"/>
          <w:szCs w:val="24"/>
          <w:lang w:val="de-CH"/>
        </w:rPr>
        <w:t>ruhh!”</w:t>
      </w:r>
      <w:r>
        <w:rPr>
          <w:sz w:val="24"/>
          <w:szCs w:val="24"/>
          <w:lang w:val="de-CH"/>
        </w:rPr>
        <w:t xml:space="preserve"> und so weiter. “Natürlich stehe ich dem vollkommen emotionslos gegenüber.” “Hast du Withholds auf diesem Gebiet?”</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Oh, nein, ich habe keine Withholds! Was hat dich dazu gebracht, mich das zu fra…? Oh, Warte einen Moment. Ha-ha-ha! Wir hatten einmal einen Schatzmeister, der das Schatzamt ausgeraubt hat und er hat das ganze Bargeld, das auf deren Konto war, genommen. Ich weiss, dass das passiert ist und die Gruppe war darüber ziemlich wütend.”</w:t>
      </w:r>
    </w:p>
    <w:p>
      <w:pPr>
        <w:pStyle w:val="Normal"/>
        <w:spacing w:lineRule="auto" w:line="240" w:before="0" w:after="120"/>
        <w:ind w:right="0" w:firstLine="709"/>
        <w:rPr>
          <w:sz w:val="24"/>
          <w:szCs w:val="24"/>
          <w:lang w:val="de-CH"/>
        </w:rPr>
      </w:pPr>
      <w:r>
        <w:rPr>
          <w:sz w:val="24"/>
          <w:szCs w:val="24"/>
          <w:lang w:val="de-CH"/>
        </w:rPr>
        <w:t>Und dann gehen wir durch und wir vermischen – und ein paar Fragen später, vielleicht in der nächsten Auditingsitzung, kommt der Preclear ganz plötzlich wieder auf diese kirchliche Gruppe zu sprechen und er sagt mit einer kleinen, dünnen Stimme:</w:t>
      </w:r>
    </w:p>
    <w:p>
      <w:pPr>
        <w:pStyle w:val="Normal"/>
        <w:spacing w:lineRule="auto" w:line="240" w:before="0" w:after="120"/>
        <w:ind w:right="0" w:firstLine="709"/>
        <w:rPr>
          <w:sz w:val="24"/>
          <w:szCs w:val="24"/>
          <w:lang w:val="de-CH"/>
        </w:rPr>
      </w:pPr>
      <w:r>
        <w:rPr>
          <w:sz w:val="24"/>
          <w:szCs w:val="24"/>
          <w:lang w:val="de-CH"/>
        </w:rPr>
        <w:t>“</w:t>
      </w:r>
      <w:r>
        <w:rPr>
          <w:sz w:val="24"/>
          <w:szCs w:val="24"/>
          <w:lang w:val="de-CH"/>
        </w:rPr>
        <w:t>Erinnerst du dich daran, wie ich dir von diesem Schatzmeister erzählt habe, der das ganze Geld unterschlagen hat? Ha-ha-ha. Das war ich!”</w:t>
      </w:r>
    </w:p>
    <w:p>
      <w:pPr>
        <w:pStyle w:val="Normal"/>
        <w:spacing w:lineRule="auto" w:line="240" w:before="0" w:after="120"/>
        <w:ind w:right="0" w:firstLine="709"/>
        <w:rPr/>
      </w:pPr>
      <w:r>
        <w:rPr>
          <w:sz w:val="24"/>
          <w:szCs w:val="24"/>
          <w:lang w:val="de-CH"/>
        </w:rPr>
        <w:t xml:space="preserve">Was ist das für ein Phänomen? Es ist nicht, dass er es sich nicht </w:t>
      </w:r>
      <w:r>
        <w:rPr>
          <w:i/>
          <w:iCs/>
          <w:sz w:val="24"/>
          <w:szCs w:val="24"/>
          <w:lang w:val="de-CH"/>
        </w:rPr>
        <w:t xml:space="preserve">zurückgerufen </w:t>
      </w:r>
      <w:r>
        <w:rPr>
          <w:sz w:val="24"/>
          <w:szCs w:val="24"/>
          <w:lang w:val="de-CH"/>
        </w:rPr>
        <w:t>hätte. Es liegt daran, dass es unterhalb seiner Verantwortungsebene lag. Und wenn seine Verantwortung sich steigert, so erinnert er sich schliesslich deutlicher daran, was der Umstand war und übernimmt Verantwortung für seinen eigenen Overt.</w:t>
      </w:r>
    </w:p>
    <w:p>
      <w:pPr>
        <w:pStyle w:val="Normal"/>
        <w:spacing w:lineRule="auto" w:line="240" w:before="0" w:after="120"/>
        <w:ind w:right="0" w:firstLine="709"/>
        <w:rPr>
          <w:sz w:val="24"/>
          <w:szCs w:val="24"/>
          <w:lang w:val="de-CH"/>
        </w:rPr>
      </w:pPr>
      <w:r>
        <w:rPr>
          <w:sz w:val="24"/>
          <w:szCs w:val="24"/>
          <w:lang w:val="de-CH"/>
        </w:rPr>
        <w:t>Es ist also tatsächlich so, dass die Anzahl von Overts und Withholds, die neu bei einem Fall auftauchen, nicht sehr viel damit zu tun hat, was für ein Verbrecher die Person gewesen ist. Jeder hat mengenweise Withholds. Sie können einfach davon ausge</w:t>
        <w:softHyphen/>
        <w:t>hen; jeder hat mengenweise Withholds.</w:t>
      </w:r>
    </w:p>
    <w:p>
      <w:pPr>
        <w:pStyle w:val="Normal"/>
        <w:spacing w:lineRule="auto" w:line="240" w:before="0" w:after="120"/>
        <w:ind w:right="0" w:firstLine="709"/>
        <w:rPr>
          <w:sz w:val="24"/>
          <w:szCs w:val="24"/>
          <w:lang w:val="de-CH"/>
        </w:rPr>
      </w:pPr>
      <w:r>
        <w:rPr>
          <w:sz w:val="24"/>
          <w:szCs w:val="24"/>
          <w:lang w:val="de-CH"/>
        </w:rPr>
        <w:t>Die Frage ist: Wieviele stehen zu irgendeinem gegebenen Augenblick zur Verfügung? Wieviele können gezogen werden oder über wieviele ist die Person bereit zu sprechen, in irgendeinem gegebenen Augenblick? Das steht direkt im Zusammenhang mit der Menge an Verantwortung, die der Fall hat.</w:t>
      </w:r>
    </w:p>
    <w:p>
      <w:pPr>
        <w:pStyle w:val="Normal"/>
        <w:spacing w:lineRule="auto" w:line="240" w:before="0" w:after="120"/>
        <w:ind w:right="0" w:firstLine="709"/>
        <w:rPr/>
      </w:pPr>
      <w:r>
        <w:rPr>
          <w:sz w:val="24"/>
          <w:szCs w:val="24"/>
          <w:lang w:val="de-CH"/>
        </w:rPr>
        <w:t xml:space="preserve">Jetzt werde ich Ihnen eine brandneue Denkweise hierzu geben: Jeder hat eine </w:t>
      </w:r>
      <w:r>
        <w:rPr>
          <w:i/>
          <w:iCs/>
          <w:sz w:val="24"/>
          <w:szCs w:val="24"/>
          <w:lang w:val="de-CH"/>
        </w:rPr>
        <w:t>be</w:t>
        <w:softHyphen/>
        <w:t>stimmte</w:t>
      </w:r>
      <w:r>
        <w:rPr>
          <w:sz w:val="24"/>
          <w:szCs w:val="24"/>
          <w:lang w:val="de-CH"/>
        </w:rPr>
        <w:t xml:space="preserve"> Anzahl von Withholds. Sagen wir einfach, dass jeder eine </w:t>
      </w:r>
      <w:r>
        <w:rPr>
          <w:i/>
          <w:iCs/>
          <w:sz w:val="24"/>
          <w:szCs w:val="24"/>
          <w:lang w:val="de-CH"/>
        </w:rPr>
        <w:t>bestimmte</w:t>
      </w:r>
      <w:r>
        <w:rPr>
          <w:sz w:val="24"/>
          <w:szCs w:val="24"/>
          <w:lang w:val="de-CH"/>
        </w:rPr>
        <w:t xml:space="preserve"> Anzahl von Withholds hat. Das wäre ziemlich nahe an den Tatsachen, sehen Sie? Es ist eine endlich begrenzte Anzahl von Withholds – achthundert Milliarden – so etwas. Aber es wäre für jede Person das Gleiche. Die Leute sind nicht unbedingt voneinander verschieden. Aber man könnte davon ausgehen, dass diese Zahl mehr oder weniger konstant ist, von Person zu Person, vor dem Auditing – bevor sie auditiert werden.</w:t>
      </w:r>
    </w:p>
    <w:p>
      <w:pPr>
        <w:pStyle w:val="Normal"/>
        <w:spacing w:lineRule="auto" w:line="240" w:before="0" w:after="120"/>
        <w:ind w:right="0" w:firstLine="709"/>
        <w:rPr>
          <w:sz w:val="24"/>
          <w:szCs w:val="24"/>
          <w:lang w:val="de-CH"/>
        </w:rPr>
      </w:pPr>
      <w:r>
        <w:rPr>
          <w:sz w:val="24"/>
          <w:szCs w:val="24"/>
          <w:lang w:val="de-CH"/>
        </w:rPr>
        <w:t>In Ordnung. Was ist anders? Was anders ist, ist das Ausmass an Verantwortung, das die Person für ihre Withholds übernehmen kann. So dass Sie da einen Verbrecher sitzen haben können, und der sagt: “Ja, ich habe eine Bank ausgeraubt und ich habe dies getan und ich habe jenes getan und ich habe das und das getan und ich habe… oh, ja ja, ich habe Babys ermordet und so weiter und einmal habe ich einfach meine Frau und meine Kinder umgebracht und mein Zuhause verlassen”, und so weiter. Es gibt nicht einmal einen Ausschlag am E-Meter.</w:t>
      </w:r>
    </w:p>
    <w:p>
      <w:pPr>
        <w:pStyle w:val="Normal"/>
        <w:spacing w:lineRule="auto" w:line="240" w:before="0" w:after="120"/>
        <w:ind w:right="0" w:firstLine="709"/>
        <w:rPr>
          <w:sz w:val="24"/>
          <w:szCs w:val="24"/>
          <w:lang w:val="de-CH"/>
        </w:rPr>
      </w:pPr>
      <w:r>
        <w:rPr>
          <w:sz w:val="24"/>
          <w:szCs w:val="24"/>
          <w:lang w:val="de-CH"/>
        </w:rPr>
        <w:t>Seine Verantwortungsloskeit ist auf solch einer niedrigen Ebene, dass diese Sachen nicht einmal Withholds sind. Nun gut, er macht etwas Fortschritt im Auditing und er findet heraus, dass in diesem ganzen Potpourri von Verbrechen er einmal ausserhalb einer Bank gestanden hat und den toten Wächter mit seinem Fuss umgewendet hat. Und das ist ein Overt. Das ist ein wirklicher Withhold. Und er hatte sich daran nicht erinnert und jetzt erzählt er es Ihnen. Und er fühlt sich gewissermassen ein klein wenig schlecht darüber und er ist glücklich, es sich von der Seele zu schaffen.</w:t>
      </w:r>
    </w:p>
    <w:p>
      <w:pPr>
        <w:pStyle w:val="Normal"/>
        <w:spacing w:lineRule="auto" w:line="240" w:before="0" w:after="120"/>
        <w:ind w:right="0" w:firstLine="709"/>
        <w:rPr/>
      </w:pPr>
      <w:r>
        <w:rPr>
          <w:sz w:val="24"/>
          <w:szCs w:val="24"/>
          <w:lang w:val="de-CH"/>
        </w:rPr>
        <w:t xml:space="preserve">Dann machen wir weiter, ein bisschen mehr Auditing, und wir kommen an einen Punkt – ein oder zwei Sitzungen später – und andere Sachen kommen und gehen und so weiter. Und er erzählt Ihnen: </w:t>
      </w:r>
      <w:r>
        <w:rPr>
          <w:i/>
          <w:iCs/>
          <w:sz w:val="24"/>
          <w:szCs w:val="24"/>
          <w:lang w:val="de-CH"/>
        </w:rPr>
        <w:t>“Uuuhhh,</w:t>
      </w:r>
      <w:r>
        <w:rPr>
          <w:sz w:val="24"/>
          <w:szCs w:val="24"/>
          <w:lang w:val="de-CH"/>
        </w:rPr>
        <w:t xml:space="preserve"> mir ist gerade klar geworden, dass ich in Chicago gesucht werde,” obwohl das zwei Leben früher war. “Erinnerst du dich an diesen Bankwächter, von dem ich gesagt habe, dass ich ihn mit meinem Fuss umgewendet habe? Ich habe ihn tatsächlich erschossen.”</w:t>
      </w:r>
    </w:p>
    <w:p>
      <w:pPr>
        <w:pStyle w:val="Normal"/>
        <w:spacing w:lineRule="auto" w:line="240" w:before="0" w:after="120"/>
        <w:ind w:right="0" w:firstLine="709"/>
        <w:rPr>
          <w:sz w:val="24"/>
          <w:szCs w:val="24"/>
          <w:lang w:val="de-CH"/>
        </w:rPr>
      </w:pPr>
      <w:r>
        <w:rPr>
          <w:sz w:val="24"/>
          <w:szCs w:val="24"/>
          <w:lang w:val="de-CH"/>
        </w:rPr>
        <w:t>Sie sagen: “In Ordnung”.</w:t>
      </w:r>
    </w:p>
    <w:p>
      <w:pPr>
        <w:pStyle w:val="Normal"/>
        <w:spacing w:lineRule="auto" w:line="240" w:before="0" w:after="120"/>
        <w:ind w:right="0" w:firstLine="709"/>
        <w:rPr/>
      </w:pPr>
      <w:r>
        <w:rPr>
          <w:sz w:val="24"/>
          <w:szCs w:val="24"/>
          <w:lang w:val="de-CH"/>
        </w:rPr>
        <w:t xml:space="preserve">Ein paar Sitzungen später geraten Sie an verschiedene Dinge und so weiter und Sie entfernen Withholds und so weiter und das ist gut. Und der Verbrecher kommt wieder an diesen Punkt und er sagt: “Weisst du, dieser Bankwächter, von dem ich dir erzählt hab, dass ich ihn erschossen hab? Es ist tatsächlich so, dass ich ihn erschossen habe, als er die Hände in die Luft hielt und </w:t>
      </w:r>
      <w:r>
        <w:rPr>
          <w:i/>
          <w:iCs/>
          <w:sz w:val="24"/>
          <w:szCs w:val="24"/>
          <w:lang w:val="de-CH"/>
        </w:rPr>
        <w:t>er</w:t>
      </w:r>
      <w:r>
        <w:rPr>
          <w:sz w:val="24"/>
          <w:szCs w:val="24"/>
          <w:lang w:val="de-CH"/>
        </w:rPr>
        <w:t xml:space="preserve"> mir den Rücken zugewandt hatte. Ich las später in der Zeitung, dass er der alleinige Ernährer seiner Frau und seiner Kinder und zweier Eltern im Greisenalter war.”</w:t>
      </w:r>
    </w:p>
    <w:p>
      <w:pPr>
        <w:pStyle w:val="Normal"/>
        <w:spacing w:lineRule="auto" w:line="240" w:before="0" w:after="120"/>
        <w:ind w:right="0" w:firstLine="709"/>
        <w:rPr>
          <w:sz w:val="24"/>
          <w:szCs w:val="24"/>
          <w:lang w:val="de-CH"/>
        </w:rPr>
      </w:pPr>
      <w:r>
        <w:rPr>
          <w:sz w:val="24"/>
          <w:szCs w:val="24"/>
          <w:lang w:val="de-CH"/>
        </w:rPr>
        <w:t>Und Sie sagen: “In Ordnung. Gut. In Ordnung.” Und er ist froh. dass er sich das von der Seele gesprochen hat.</w:t>
      </w:r>
    </w:p>
    <w:p>
      <w:pPr>
        <w:pStyle w:val="Normal"/>
        <w:spacing w:lineRule="auto" w:line="240" w:before="0" w:after="120"/>
        <w:ind w:right="0" w:firstLine="709"/>
        <w:rPr>
          <w:sz w:val="24"/>
          <w:szCs w:val="24"/>
          <w:lang w:val="de-CH"/>
        </w:rPr>
      </w:pPr>
      <w:r>
        <w:rPr>
          <w:sz w:val="24"/>
          <w:szCs w:val="24"/>
          <w:lang w:val="de-CH"/>
        </w:rPr>
        <w:t>Und dann auditieren Sie ihn eine Weile und er kommt später wieder auf dieses Ding zurück, während er da in dieser Richtung seine verschiedenen Overts durchgeht und so weiter. Und er sagt,: “Also weisst du – diese Bank, von der ich dir erzählt habe, dass ich sie in Chicago ausgeraubt habe. Und ich sei bloss ein kleiner Ganove gewesen, und sei bloss eine Null gewesen und so weiter. In Wirklichkeit war ich der Bandenführer. Ha-ha-ha-ha. Ha-ha-ha. Ich hasse es, dass ich das hier eingestehen muss, aber das war ich, und wir haben uns ausschliesslich mit Bankräubereien befasst und wir erzeugten die Panik von 1929. Ja. Ah-ha. Es ist mir sehr unangenehm, dass ich dir davon erzählen muss. Aber da ist es. So war das, verstehst du?”</w:t>
      </w:r>
    </w:p>
    <w:p>
      <w:pPr>
        <w:pStyle w:val="Normal"/>
        <w:spacing w:lineRule="auto" w:line="240" w:before="0" w:after="120"/>
        <w:ind w:right="0" w:firstLine="709"/>
        <w:rPr>
          <w:sz w:val="24"/>
          <w:szCs w:val="24"/>
          <w:lang w:val="de-CH"/>
        </w:rPr>
      </w:pPr>
      <w:r>
        <w:rPr>
          <w:sz w:val="24"/>
          <w:szCs w:val="24"/>
          <w:lang w:val="de-CH"/>
        </w:rPr>
        <w:t>Begreifen Sie das? Das perfekte Muster davon wurde einmal von einem Burschen präsentiert – ich meine von einem Preclear, einem sehr berühmten Burschen. Ich werde keine bestimmten Einzelheiten seines Falles preisgeben, aber er sagte: “Wir hatten einmal einen Plan. Und dieser Plan… nun ja”, sagte er, “es war einfach ein Haufen von uns Jungs und wir haben ein paar Leute in Eiswürfel hineingetan und wir sind sie einfach losgeworden – und, weisst du, heh-heh – das ist nicht der Rede wert. Es hatte nichts damit zu tun, dass wir irgendetwas dachten. Es spielte sich nicht viel ab und daher dachten wir einfach, dass das eine gute Sache wäre, und es war ja auch eine lustige Sache, das zu machen. Und später dann haben wir – mir ist jetzt klar, dass das schlecht war, aber wir haben sie einfach in ein paar Eiswürfel eingefroren und sie in einem Ozean auf einem anderen Planeten abgeworfen, und das ist alles dazu.”</w:t>
      </w:r>
    </w:p>
    <w:p>
      <w:pPr>
        <w:pStyle w:val="Normal"/>
        <w:spacing w:lineRule="auto" w:line="240" w:before="0" w:after="120"/>
        <w:ind w:right="0" w:firstLine="709"/>
        <w:rPr/>
      </w:pPr>
      <w:r>
        <w:rPr>
          <w:sz w:val="24"/>
          <w:szCs w:val="24"/>
          <w:lang w:val="de-CH"/>
        </w:rPr>
        <w:t xml:space="preserve">Bei einer kleinen weiteren Befragung, nun ja, da stellt sich heraus, dass tatsächlich doch ein Plan damit verbunden war. Es gab einen Grund, weshalb sie das taten und so weiter. Und es ging dann auf diesem blödsinnigen Gradienten dahin und so weiter. Und wir finden heraus, dass wir den Burschen vor uns haben, der sich </w:t>
      </w:r>
      <w:r>
        <w:rPr>
          <w:i/>
          <w:iCs/>
          <w:sz w:val="24"/>
          <w:szCs w:val="24"/>
          <w:lang w:val="de-CH"/>
        </w:rPr>
        <w:t>den</w:t>
      </w:r>
      <w:r>
        <w:rPr>
          <w:sz w:val="24"/>
          <w:szCs w:val="24"/>
          <w:lang w:val="de-CH"/>
        </w:rPr>
        <w:t xml:space="preserve"> Plan ausgedacht hat und </w:t>
      </w:r>
      <w:r>
        <w:rPr>
          <w:i/>
          <w:iCs/>
          <w:sz w:val="24"/>
          <w:szCs w:val="24"/>
          <w:lang w:val="de-CH"/>
        </w:rPr>
        <w:t>den</w:t>
      </w:r>
      <w:r>
        <w:rPr>
          <w:sz w:val="24"/>
          <w:szCs w:val="24"/>
          <w:lang w:val="de-CH"/>
        </w:rPr>
        <w:t xml:space="preserve"> Plan ausgeführt hat und </w:t>
      </w:r>
      <w:r>
        <w:rPr>
          <w:i/>
          <w:iCs/>
          <w:sz w:val="24"/>
          <w:szCs w:val="24"/>
          <w:lang w:val="de-CH"/>
        </w:rPr>
        <w:t>den</w:t>
      </w:r>
      <w:r>
        <w:rPr>
          <w:sz w:val="24"/>
          <w:szCs w:val="24"/>
          <w:lang w:val="de-CH"/>
        </w:rPr>
        <w:t xml:space="preserve"> Plan dirigiert hat, der mit dem Verabreichen von Implants auf sämtlichen Planeten in dieser Ecke des Universums zu tun hatte.</w:t>
      </w:r>
    </w:p>
    <w:p>
      <w:pPr>
        <w:pStyle w:val="Normal"/>
        <w:spacing w:lineRule="auto" w:line="240" w:before="0" w:after="120"/>
        <w:ind w:right="0" w:firstLine="709"/>
        <w:rPr>
          <w:sz w:val="24"/>
          <w:szCs w:val="24"/>
          <w:lang w:val="de-CH"/>
        </w:rPr>
      </w:pPr>
      <w:r>
        <w:rPr>
          <w:sz w:val="24"/>
          <w:szCs w:val="24"/>
          <w:lang w:val="de-CH"/>
        </w:rPr>
        <w:t>Das war einfach zu viel Overt, verstehen Sie? Es beginnt auf der Basis: “Na ja, einige von uns haben sich zusammengetan und einige Leute benahmen sich nicht sehr gut. Und das waren ja einfach nur so ein paar miese kleine Leute, nicht von grosser Bedeutung, verstehst du? Und wir haben sie einfach in ein paar Gefrierfächer hineingetan und dann transportierten wir sie hinüber und warfen sie in einen Ozean. Ha-ha-ha! Ein lustiger Scherz, nicht?</w:t>
      </w:r>
    </w:p>
    <w:p>
      <w:pPr>
        <w:pStyle w:val="Normal"/>
        <w:spacing w:lineRule="auto" w:line="240" w:before="0" w:after="120"/>
        <w:ind w:right="0" w:firstLine="709"/>
        <w:rPr>
          <w:sz w:val="24"/>
          <w:szCs w:val="24"/>
          <w:lang w:val="de-CH"/>
        </w:rPr>
      </w:pPr>
      <w:r>
        <w:rPr>
          <w:sz w:val="24"/>
          <w:szCs w:val="24"/>
          <w:lang w:val="de-CH"/>
        </w:rPr>
        <w:t>Sie verstehen den Unterschied in der Grössenordnung, wie diese Sachen heran</w:t>
        <w:softHyphen/>
        <w:t>spaziert kommen. Natürlich wissen Sie nicht, welche Serie von Withholds sich zu grossen Withholds entwickeln wird und welche wirklich kleine Withholds bleiben werden.</w:t>
      </w:r>
    </w:p>
    <w:p>
      <w:pPr>
        <w:pStyle w:val="Normal"/>
        <w:spacing w:lineRule="auto" w:line="240" w:before="0" w:after="120"/>
        <w:ind w:right="0" w:firstLine="709"/>
        <w:rPr>
          <w:sz w:val="24"/>
          <w:szCs w:val="24"/>
          <w:lang w:val="de-CH"/>
        </w:rPr>
      </w:pPr>
      <w:r>
        <w:rPr>
          <w:sz w:val="24"/>
          <w:szCs w:val="24"/>
          <w:lang w:val="de-CH"/>
        </w:rPr>
        <w:t>Aber die einzige Sache, die dabei gefährlich ist, ist, die Frage nicht zu klären, zu der Sie kommen, während Sie dem begegnen. Das läuft also auf einen der grösseren Auditing-Fehler hinaus und es ist ein Fehler von beträchtlicher Grössenordnung. Das Individuum, das Sie da sitzen lassen und “mecker, mecker, mecker, mecker, mecker” machen lassen; Sie ruinieren tatsächlich seinen Fall, denn Sie lassen den Betreffenden da sitzen und den Overt verkleinern, den Overt verkleinern, den Overt verkleinern, den Overt verkleinern. Und Sie sollten sich darüber klar sein, was er zu tun versucht. Er versucht, Ihnen mitzuteilen: “Ich habe einen Withhold!”</w:t>
      </w:r>
    </w:p>
    <w:p>
      <w:pPr>
        <w:pStyle w:val="Normal"/>
        <w:spacing w:lineRule="auto" w:line="240" w:before="0" w:after="120"/>
        <w:ind w:right="0" w:firstLine="709"/>
        <w:rPr>
          <w:sz w:val="24"/>
          <w:szCs w:val="24"/>
          <w:lang w:val="de-CH"/>
        </w:rPr>
      </w:pPr>
      <w:r>
        <w:rPr>
          <w:sz w:val="24"/>
          <w:szCs w:val="24"/>
          <w:lang w:val="de-CH"/>
        </w:rPr>
        <w:t>Und Sie sagen niemals: “Ja, ja, aber was für Dinge dieser Art hast du getan, wodurch bewirkt würde, dass du dich selber so fühlst?”</w:t>
      </w:r>
    </w:p>
    <w:p>
      <w:pPr>
        <w:pStyle w:val="Normal"/>
        <w:spacing w:lineRule="auto" w:line="240" w:before="0" w:after="120"/>
        <w:ind w:right="0" w:firstLine="709"/>
        <w:rPr>
          <w:sz w:val="24"/>
          <w:szCs w:val="24"/>
          <w:lang w:val="de-CH"/>
        </w:rPr>
      </w:pPr>
      <w:r>
        <w:rPr>
          <w:sz w:val="24"/>
          <w:szCs w:val="24"/>
          <w:lang w:val="de-CH"/>
        </w:rPr>
        <w:t>Und das Individuum sagt: “Nichts!” Und die Nadel fällt über den Anschlagstift hinaus. Und dann finden Sie heraus: “Nun ja, tatsächlich…” Und wenn Sie das dann machen, ist es etwas ganz anderes. Und ganz plötzlich klärt sich das. Und der Fall fängt an Clear zu werden.</w:t>
      </w:r>
    </w:p>
    <w:p>
      <w:pPr>
        <w:pStyle w:val="Normal"/>
        <w:spacing w:lineRule="auto" w:line="240" w:before="0" w:after="120"/>
        <w:ind w:right="0" w:firstLine="709"/>
        <w:rPr>
          <w:sz w:val="24"/>
          <w:szCs w:val="24"/>
          <w:lang w:val="de-CH"/>
        </w:rPr>
      </w:pPr>
      <w:r>
        <w:rPr>
          <w:sz w:val="24"/>
          <w:szCs w:val="24"/>
          <w:lang w:val="de-CH"/>
        </w:rPr>
        <w:t>Aber indem Sie Dinge finden, die andere Leute dem Preclear angetan haben, verstehen Sie, indem Sie die Motivatoren bekommen und finden – die anderen Sachen des Preclears finden und so weiter – so verschlechtern Sie einen Fall.</w:t>
      </w:r>
    </w:p>
    <w:p>
      <w:pPr>
        <w:pStyle w:val="Normal"/>
        <w:spacing w:lineRule="auto" w:line="240" w:before="0" w:after="120"/>
        <w:ind w:right="0" w:firstLine="709"/>
        <w:rPr>
          <w:sz w:val="24"/>
          <w:szCs w:val="24"/>
          <w:lang w:val="de-CH"/>
        </w:rPr>
      </w:pPr>
      <w:r>
        <w:rPr>
          <w:sz w:val="24"/>
          <w:szCs w:val="24"/>
          <w:lang w:val="de-CH"/>
        </w:rPr>
        <w:t xml:space="preserve">Das Einzige, was Sie jemals wollen, ist das, was der Preclear </w:t>
      </w:r>
      <w:r>
        <w:rPr>
          <w:i/>
          <w:iCs/>
          <w:sz w:val="24"/>
          <w:szCs w:val="24"/>
          <w:lang w:val="de-CH"/>
        </w:rPr>
        <w:t>tut</w:t>
      </w:r>
      <w:r>
        <w:rPr>
          <w:sz w:val="24"/>
          <w:szCs w:val="24"/>
          <w:lang w:val="de-CH"/>
        </w:rPr>
        <w:t xml:space="preserve"> und was der Preclear </w:t>
      </w:r>
      <w:r>
        <w:rPr>
          <w:i/>
          <w:iCs/>
          <w:sz w:val="24"/>
          <w:szCs w:val="24"/>
          <w:lang w:val="de-CH"/>
        </w:rPr>
        <w:t>getan hat.</w:t>
      </w:r>
    </w:p>
    <w:p>
      <w:pPr>
        <w:pStyle w:val="Normal"/>
        <w:spacing w:lineRule="auto" w:line="240" w:before="0" w:after="120"/>
        <w:ind w:right="0" w:firstLine="709"/>
        <w:rPr>
          <w:sz w:val="24"/>
          <w:szCs w:val="24"/>
          <w:lang w:val="de-CH"/>
        </w:rPr>
      </w:pPr>
      <w:r>
        <w:rPr>
          <w:sz w:val="24"/>
          <w:szCs w:val="24"/>
          <w:lang w:val="de-CH"/>
        </w:rPr>
        <w:t>Aber es fällt unter eine der Rubriken eines der erstklassigeren Verbrechen, eine Sec-Check-Frage unflach zu hinterlassen. Das kann pro Fall pro Frage mehr Schaden anrichten, als irgendeine andere einzelne Aktion; offensichtlich aus den Fallgeschichten zu schliessen, die mir unmittelbar und direkt zur Hand sind.</w:t>
      </w:r>
    </w:p>
    <w:p>
      <w:pPr>
        <w:pStyle w:val="Normal"/>
        <w:spacing w:lineRule="auto" w:line="240" w:before="0" w:after="120"/>
        <w:ind w:right="0" w:firstLine="709"/>
        <w:rPr>
          <w:sz w:val="24"/>
          <w:szCs w:val="24"/>
          <w:lang w:val="de-CH"/>
        </w:rPr>
      </w:pPr>
      <w:r>
        <w:rPr>
          <w:sz w:val="24"/>
          <w:szCs w:val="24"/>
          <w:lang w:val="de-CH"/>
        </w:rPr>
        <w:t>Nehmen Sie es sich also zu Herzen; das ist etwas, was Sie niemals tun sollten. Stellen Sie sicher, dass es flach ist, bevor Sie davon weggehen. Und glauben Sie dann nicht etwa ein Weilchen später (wenn die Person eine Menge mehr Auditing gehabt hat,), dass die Frage, wenn von ihr jetzt festgestellt wird, dass sie nicht flach ist, dass diese Frage zu der Zeit, wo man vorher darauf gestossen war, unflach zurückgelassen worden wäre. Das war nicht so. Sie wurde nicht unflach zurückgelassen. Dies ist eine ganze neue Reihe von Withholds, die unter der Rubrik derselben Frage auftauchen, und Sie differenzieren diesen speziellen Unterschied. Okay?</w:t>
      </w:r>
    </w:p>
    <w:p>
      <w:pPr>
        <w:pStyle w:val="Normal"/>
        <w:spacing w:lineRule="auto" w:line="240" w:before="0" w:after="120"/>
        <w:ind w:right="0" w:firstLine="709"/>
        <w:rPr>
          <w:sz w:val="24"/>
          <w:szCs w:val="24"/>
          <w:lang w:val="de-CH"/>
        </w:rPr>
      </w:pPr>
      <w:r>
        <w:rPr>
          <w:sz w:val="24"/>
          <w:szCs w:val="24"/>
          <w:lang w:val="de-CH"/>
        </w:rPr>
        <w:t xml:space="preserve">Wird Ihnen das bei Ihrem Auditing irgendetwas nutzen? </w:t>
      </w:r>
    </w:p>
    <w:p>
      <w:pPr>
        <w:pStyle w:val="Normal"/>
        <w:spacing w:lineRule="auto" w:line="240" w:before="0" w:after="120"/>
        <w:ind w:right="0" w:firstLine="709"/>
        <w:rPr>
          <w:sz w:val="24"/>
          <w:szCs w:val="24"/>
          <w:lang w:val="de-CH"/>
        </w:rPr>
      </w:pPr>
      <w:r>
        <w:rPr>
          <w:sz w:val="24"/>
          <w:szCs w:val="24"/>
          <w:lang w:val="de-CH"/>
        </w:rPr>
        <w:t>Das ist schön. 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ind w:right="-29" w:hanging="0"/>
      <w:rPr/>
    </w:pPr>
    <w:r>
      <w:rPr/>
      <w:t>SHSBC-076 SEC-CHECKING – AUDITINGFEHLER</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26.1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right="1000" w:firstLine="480"/>
      <w:jc w:val="both"/>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0" w:hanging="0"/>
    </w:pPr>
    <w:rPr>
      <w:rFonts w:ascii="Times New Roman" w:hAnsi="Times New Roman" w:eastAsia="Times New Roman" w:cs="Times New Roman"/>
      <w:color w:val="auto"/>
      <w:sz w:val="56"/>
      <w:szCs w:val="56"/>
      <w:lang w:val="de-DE" w:eastAsia="zh-CN" w:bidi="hi-IN"/>
    </w:rPr>
  </w:style>
  <w:style w:type="paragraph" w:styleId="FR2">
    <w:name w:val="FR2"/>
    <w:qFormat/>
    <w:pPr>
      <w:widowControl w:val="false"/>
      <w:bidi w:val="0"/>
      <w:spacing w:before="60" w:after="0"/>
      <w:ind w:left="360" w:hanging="0"/>
    </w:pPr>
    <w:rPr>
      <w:rFonts w:ascii="Times New Roman" w:hAnsi="Times New Roman" w:eastAsia="Times New Roman" w:cs="Times New Roman"/>
      <w:color w:val="auto"/>
      <w:sz w:val="36"/>
      <w:szCs w:val="36"/>
      <w:lang w:val="de-DE" w:eastAsia="zh-CN" w:bidi="hi-IN"/>
    </w:rPr>
  </w:style>
  <w:style w:type="paragraph" w:styleId="FR3">
    <w:name w:val="FR3"/>
    <w:qFormat/>
    <w:pPr>
      <w:widowControl w:val="false"/>
      <w:bidi w:val="0"/>
      <w:spacing w:lineRule="auto" w:line="338" w:before="680" w:after="0"/>
      <w:ind w:left="400" w:right="7200" w:hanging="0"/>
      <w:jc w:val="both"/>
    </w:pPr>
    <w:rPr>
      <w:rFonts w:ascii="Arial" w:hAnsi="Arial" w:eastAsia="Arial" w:cs="Arial"/>
      <w:i/>
      <w:iCs/>
      <w:color w:val="auto"/>
      <w:sz w:val="22"/>
      <w:szCs w:val="22"/>
      <w:lang w:val="de-DE" w:eastAsia="zh-CN" w:bidi="hi-IN"/>
    </w:rPr>
  </w:style>
  <w:style w:type="paragraph" w:styleId="FR4">
    <w:name w:val="FR4"/>
    <w:qFormat/>
    <w:pPr>
      <w:widowControl w:val="false"/>
      <w:bidi w:val="0"/>
      <w:spacing w:before="380" w:after="0"/>
      <w:ind w:left="400" w:hanging="0"/>
    </w:pPr>
    <w:rPr>
      <w:rFonts w:ascii="Arial" w:hAnsi="Arial" w:eastAsia="Arial" w:cs="Arial"/>
      <w:color w:val="auto"/>
      <w:sz w:val="18"/>
      <w:szCs w:val="18"/>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lineRule="auto" w:line="240" w:before="0" w:after="120"/>
      <w:ind w:right="0" w:firstLine="709"/>
    </w:pPr>
    <w:rPr>
      <w:sz w:val="24"/>
      <w:szCs w:val="24"/>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08:00Z</dcterms:created>
  <dc:creator>C</dc:creator>
  <dc:description/>
  <dc:language>en-US</dc:language>
  <cp:lastModifiedBy>f</cp:lastModifiedBy>
  <cp:lastPrinted>2000-11-18T14:16:00Z</cp:lastPrinted>
  <dcterms:modified xsi:type="dcterms:W3CDTF">2000-11-22T20:03:00Z</dcterms:modified>
  <cp:revision>4</cp:revision>
  <dc:subject/>
  <dc:title>SECURITY CHECKING;</dc:title>
</cp:coreProperties>
</file>